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  <w:t>ADJETIVOS Y/O PARTICIPIOS +PREPOSICIONES</w:t>
      </w:r>
    </w:p>
    <w:p>
      <w:pPr>
        <w:pStyle w:val="Normal"/>
        <w:jc w:val="center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27"/>
        <w:gridCol w:w="343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TRUCTUR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DUCCIO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C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panied by/with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ompañado po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uien/alg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stomed t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ostumbrado 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uien o alg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aid of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eroso d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uien o alg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ry with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ojado co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uie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ry a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ojado po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ed t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erido ,atado 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o o alguie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 for /a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 e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o/el trabajo, los juego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y with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pado co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y i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pado e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acer alg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d with/ t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ado co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osas similares/cosas  diferente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ient t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iente par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uie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t or depending o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iente d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uien o alg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from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rente. distinto d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uien o alg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fficult for(person)to(action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ícil para qu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uie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appointed with/of /i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lusionado e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uien/algo/un regal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loyed at / in by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pleado en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una oficina/una fabrica /alguie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ty of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AR"/>
              </w:rPr>
              <w:t>vacío</w:t>
            </w:r>
            <w:r>
              <w:rPr>
                <w:lang w:val="en-US"/>
              </w:rPr>
              <w:t xml:space="preserve"> d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aged i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upado e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n trabaj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aged by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upado po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uie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aged t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rometido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para casarse) c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iar t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ocedor d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o o alguie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t fo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ropiado par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 of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leno de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fo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eno par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a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eno e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l trabajo, juego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ispensable for/ t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ispensable par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o/alguie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erior t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erior 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o/alguie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nded or destined for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tinado 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o /alguie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ested i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esado e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na cosa o person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ined t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ido a/asociado co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uie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st to or fair t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sto co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uie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nd t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able co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personas o animales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d or cracy or angry with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o o enojado co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uie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d or cracy or angry abou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co o ansioso po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de by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cho 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an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de with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cho 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aquina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de of or made from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cho d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un material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ed by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ionado 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lectricidad,vapor, etc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ved a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movido po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n hecho,visita, etc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liged t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radecido 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uie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upied with/in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cupado en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o/ hacer algo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ended by/a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endido po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uien /algo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3346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TRUCTUR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RADUCCIO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BSERVACIO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ased wit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tisfecho de/ co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uien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leased 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sto en, me alegro d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ncontrarlo, verlo, etc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e 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es /amable co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la gente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a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e e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l trabajo, la clase, etc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ud of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ulloso d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uien o alg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lified for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to / idóneo par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ún trabajo o tarea especial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a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pido o ligero par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l trabaj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ápido en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omar una decisión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fo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o / preparado par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y i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gil e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us respuestas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 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 por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uien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 fo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 d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un peligr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 from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ro / salvo d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un peligr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ied with/ of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isfecho co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o/ un hech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ck with or ill wit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fermo d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na enfermedad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ck of or ill of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fermo d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hacer alg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imilar to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milar / semejante 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uien o alg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orry fo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ste / apenado por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lguien, algo que ha pasad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bject 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jeto / propenso 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teraciones o posibles cambios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itable fo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ecuado par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n fin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itable 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ropiado par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n puesto o emple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perior 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erior 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uien o alg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rprised a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rprendido por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o o alguien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red of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sado d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hacer alg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ired wit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nsado por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n esfuerz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oubled about or worried abou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ligido o preocupado por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una persona o un asunt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fit fo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ropio / inadecuado par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algo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unsuitable fo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apropiado  o inadaptable para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n fin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28:00Z</dcterms:created>
  <dc:creator>xx</dc:creator>
  <dc:description/>
  <cp:keywords/>
  <dc:language>en-US</dc:language>
  <cp:lastModifiedBy>Laura</cp:lastModifiedBy>
  <dcterms:modified xsi:type="dcterms:W3CDTF">2012-08-10T13:35:00Z</dcterms:modified>
  <cp:revision>5</cp:revision>
  <dc:subject/>
  <dc:title>ADJETIVOS Y/O PARTICIPIOS +PREPOSICIONES</dc:title>
</cp:coreProperties>
</file>