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COGNADOS”: FALSOS AMIGO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 Ingles que si bien han tenido el mismo significado en su origen, el uso a través del tiempo ha sido dándole otro  “matiz”, hasta alcanzar, en algunos casos u sentido completamente a su “hermano” en castellan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Estos términos infieren con la comprensión o el significado del mensaje.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68"/>
        <w:gridCol w:w="409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AD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IFI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O NO …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cor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ceder, otorgar, conferible u honor a alguie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ncidir o acordar co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ccord wit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cou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bilida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ccount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hie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r, obtener, consegu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, archiv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rch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ua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ealida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ctuall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ena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ci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leasant/enjoyable/entertain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oach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, enfoqu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rcarse, aproximars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approac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 abstrac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-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sumé</w:t>
            </w:r>
            <w:r>
              <w:rPr>
                <w:rFonts w:cs="Arial" w:ascii="Arial" w:hAnsi="Arial"/>
                <w:sz w:val="20"/>
                <w:szCs w:val="20"/>
              </w:rPr>
              <w:t xml:space="preserve"> (en francés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stracto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ual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n realida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tualme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Nowadays, at presen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dverti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nci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erti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o warn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erti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 (Warning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 fo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solicitu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ulario de aplica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apologise (sustantivo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edir disculp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ologí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ology fo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ropen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t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lified, able fi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um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gument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lo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n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io, plaza de tor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en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San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z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m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     (Gun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m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mada  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vy)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, monitore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esorí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nsultanc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assi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isti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ttend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tta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lograr, consegu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(to ti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da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nción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ttentio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ass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one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umir un cargo o tare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o assum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ocad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ca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ogado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Lawyer, Attorney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llo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lón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Ball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-institu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de plaza/ asient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ench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rar, ladrido,/corteza del árbo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rc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Ship, boat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l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lojar mili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llet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icket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l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l million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llon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rillio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uerp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od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edding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ali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av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ierc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sual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a de spor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pección superficia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asual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m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 military o campam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p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iel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rp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fombr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pet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olde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to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ra comica, dibujos animad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tón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Cardboard)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sual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íctima o her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ualidad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incidenc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ell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, relativo a la cél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éfono celul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Mobile telephon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l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llo de las prendas de vest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ll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Necklac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lle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ida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o electoral y de cardinal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ollege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an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den, mandato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and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mmand uni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odi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ancía o material pri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odidad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mfort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compla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ej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lacer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pleas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lex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z, tono de la pie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io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ody typ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to compromise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er, transig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mis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ommitment/ engagemen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duc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rector de orquesta o cobrado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ducto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Driver)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fid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guro de si mis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fident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 xml:space="preserve"> (Confidan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to be) constipat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ufrir de estreñimi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tipado, resfriad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have a cold/chill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te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cur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est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nsw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unsi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se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ili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Reconcil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ldi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s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urs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r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, en curso, ulti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ente de agua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urrent/ stream)</w:t>
            </w:r>
            <w:r>
              <w:rPr>
                <w:rFonts w:cs="Arial" w:ascii="Arial" w:hAnsi="Arial"/>
                <w:sz w:val="20"/>
                <w:szCs w:val="20"/>
              </w:rPr>
              <w:t xml:space="preserve"> corriente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denc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endency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stom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ua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tumbr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ustom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nto de regul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ción de equipaje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keck-i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ch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os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Dat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ca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componerse, pudri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isminui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o decrease</w:t>
            </w:r>
            <w:r>
              <w:rPr>
                <w:rFonts w:cs="Arial" w:ascii="Arial" w:hAnsi="Arial"/>
                <w:i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 decrecer, decaer (en numero/intensida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priv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enci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pravad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eprav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sig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eñar, proyectar, estructu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designat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v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ar, crear conceb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vidir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divide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visar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(to sight /make ou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cep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añ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cepción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isappointment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rogato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pec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spectiv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ntemptuous,pejorativ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per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sper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pert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wake up)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ser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tr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ert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Desert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nn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ner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oney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scre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ferenci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scret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Discreet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vers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viacio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egría, diversión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Fun/joy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amat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ástico, espectacu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matizar ,exager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Dramatiz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isgr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acreditar, deshon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a desagraci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Piece of back luck or / one disast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Digest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ustantivo</w:t>
            </w:r>
            <w:r>
              <w:rPr>
                <w:rFonts w:cs="Arial" w:ascii="Arial" w:hAnsi="Arial"/>
                <w:sz w:val="20"/>
                <w:szCs w:val="20"/>
              </w:rPr>
              <w:t>)  compendio, boletín,revista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vebo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 digest:</w:t>
            </w:r>
            <w:r>
              <w:rPr>
                <w:rFonts w:cs="Arial" w:ascii="Arial" w:hAnsi="Arial"/>
                <w:sz w:val="20"/>
                <w:szCs w:val="20"/>
              </w:rPr>
              <w:t xml:space="preserve"> digerir asimilar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gu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nación, asco, repugna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tar disgustado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be upse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ed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>corregir, cortar, preparar la edición de, dirigi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editar una película, un lib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barras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razoso, molesto, viol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embarazad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be/become pregnan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otionalis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tividad, sentimentalis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ción, expectación, excitaci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motio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large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andar, dilatar, ampliar, aumentar (de tamañ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gar, extende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lengthe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osa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ón a al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ar, casars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marr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esti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, juzgar, valo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imar, apreciar a una persona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respect/to hold a great esteem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evol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cionar, desarrollar , desarroll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volver un paque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wrap (up)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explo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sacreditar, rebatir,        2- refutar estallar, hacer explos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ustantivo):</w:t>
            </w:r>
            <w:r>
              <w:rPr>
                <w:rFonts w:cs="Arial" w:ascii="Arial" w:hAnsi="Arial"/>
                <w:sz w:val="20"/>
                <w:szCs w:val="20"/>
              </w:rPr>
              <w:t xml:space="preserve">hazaña, proeza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verbo)</w:t>
            </w:r>
            <w:r>
              <w:rPr>
                <w:rFonts w:cs="Arial" w:ascii="Arial" w:hAnsi="Arial"/>
                <w:sz w:val="20"/>
                <w:szCs w:val="20"/>
              </w:rPr>
              <w:t>To exploit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explotar/ aprovecharse de una situ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ul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biloso, exultante de alegr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ulta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Insulting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mente, tarde o tempra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ualme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By chanc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xit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ucces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, rostro, fisonomía, dignidad, cara(geométric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e, etap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hase/ stag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ido(s), facultad(es),(mentales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 de una universidad, cuerpo doce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Facult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mili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do, consab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dos; familiar: famili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Familiar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br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ric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Factor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hap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g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- cifra, número 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igura, personaje público, figura huma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, contar en los cálcul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gurar, aparecer e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appea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r con (hacer alg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rse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o imagin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ou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nder, calcular, resolver (un problem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acarse , ser promine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figur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, archivador, carpe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ow/line)</w:t>
            </w:r>
          </w:p>
        </w:tc>
      </w:tr>
      <w:tr>
        <w:trPr>
          <w:trHeight w:val="69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s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fundición metálica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fusión (física nuclear/ de la materi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or o g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m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mok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r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filadero, cañ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Georg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ven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do, esculp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ve(sonido; enfermedad);ser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eriou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ce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cio de comestibl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 groser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be rud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ciou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ios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Funn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n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Ove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io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smo, locución, fra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anguaj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enui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en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enuida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Naivet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bi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bitad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Uninhabite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inten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r la intención 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t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tr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xicat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oxicad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With food poisoning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ol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uc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lve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Wrap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de mentalidad cerrada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lima insu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ola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lamiento (social/econom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olación (medicin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unstrok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r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, ampl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rg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ong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re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ea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nti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ej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es de contácto, lentill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ontact len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t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ra del abecedario, car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ra de una canci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yric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a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erí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Bookshop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xu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ur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ust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co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, animal u objeto que da buena suer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ota como animal domestic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e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, muy import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, comandan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Mayo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o, sexo masculi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/ mal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Ba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earse, acopl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kill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comunic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a, valor med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Media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, mia,mios/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Min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re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ustantivo</w:t>
            </w:r>
            <w:r>
              <w:rPr>
                <w:rFonts w:cs="Arial" w:ascii="Arial" w:hAnsi="Arial"/>
                <w:sz w:val="20"/>
                <w:szCs w:val="20"/>
              </w:rPr>
              <w:t>)fango, lodo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verbo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 mire:</w:t>
            </w:r>
            <w:r>
              <w:rPr>
                <w:rFonts w:cs="Arial" w:ascii="Arial" w:hAnsi="Arial"/>
                <w:sz w:val="20"/>
                <w:szCs w:val="20"/>
              </w:rPr>
              <w:t xml:space="preserve"> estar envuel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r  hacia 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ook at)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e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tez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r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overt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mole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sar sexualm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st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both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nota, anuncio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(verbo) To notice: </w:t>
            </w:r>
            <w:r>
              <w:rPr>
                <w:rFonts w:cs="Arial" w:ascii="Arial" w:hAnsi="Arial"/>
                <w:sz w:val="20"/>
                <w:szCs w:val="20"/>
              </w:rPr>
              <w:t>darse cuenta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iece of new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end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ctor, delincu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nde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offen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que, esta ve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c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leve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posi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rente de , frente 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uest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Opposing /opposit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curre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i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rrenci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bsurd idea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rade or job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so ceremoni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i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entence o pray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ina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ú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Vulga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ero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Bread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es, progenitor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entes, familiare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elative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special, preci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particul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rivate teach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r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cinador ,cli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mployer , bos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fil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are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Wall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quar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gante de un col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ente, aro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arring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n, personaj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eopl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, postura del siste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Politic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provide f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mantener(una famili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er, a alguien con alg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provid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rvati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rvativ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ondom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egr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epentirse de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rimentar un retroseso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regr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/  regres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 (to come back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aliz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e cuen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mak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s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nudar, reasum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umi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sumaries/sum up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ecor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ar ,regist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ememb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if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Verbo)</w:t>
            </w:r>
            <w:r>
              <w:rPr>
                <w:rFonts w:cs="Arial" w:ascii="Arial" w:hAnsi="Arial"/>
                <w:sz w:val="20"/>
                <w:szCs w:val="20"/>
              </w:rPr>
              <w:t>desvalijar, rob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 </w:t>
            </w:r>
            <w:r>
              <w:rPr>
                <w:rFonts w:cs="Arial" w:ascii="Arial" w:hAnsi="Arial"/>
                <w:b/>
                <w:sz w:val="20"/>
                <w:szCs w:val="20"/>
              </w:rPr>
              <w:t>(gu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ve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itarse con al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revelar, develar, desvel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 xml:space="preserve"> (To reveal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llec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er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olecció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ollection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ño norm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gul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Bad not so goo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iv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ent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ela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olv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ver, pisto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ver (la comid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sti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p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da, sog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lothe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edu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ough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Raffl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o azabach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abl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,oferta, deman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ir, sali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leave/come ou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la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d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alty)</w:t>
            </w:r>
          </w:p>
        </w:tc>
      </w:tr>
      <w:tr>
        <w:trPr>
          <w:trHeight w:val="3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 o saludable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Health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llo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ira (molusc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ope(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Escalop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i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ensi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ig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verbo) </w:t>
            </w:r>
            <w:r>
              <w:rPr>
                <w:rFonts w:cs="Arial" w:ascii="Arial" w:hAnsi="Arial"/>
                <w:sz w:val="20"/>
                <w:szCs w:val="20"/>
              </w:rPr>
              <w:t>firmar, contratar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gn (Sustantivo) </w:t>
            </w:r>
            <w:r>
              <w:rPr>
                <w:rFonts w:cs="Arial" w:ascii="Arial" w:hAnsi="Arial"/>
                <w:sz w:val="20"/>
                <w:szCs w:val="20"/>
              </w:rPr>
              <w:t>seña, indic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b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io, se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erb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rrogant/prou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tur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ubjec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(falto d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Withou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a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oup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pathet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átic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Nice/lovely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d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wor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ta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b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ng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nocido, forast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njer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Foreign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cces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xi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es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ven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uppor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porta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put up with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path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s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atí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Affectio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ustantivo)</w:t>
            </w:r>
            <w:r>
              <w:rPr>
                <w:rFonts w:cs="Arial" w:ascii="Arial" w:hAnsi="Arial"/>
                <w:sz w:val="20"/>
                <w:szCs w:val="20"/>
              </w:rPr>
              <w:t>Suministro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apply (verbo) </w:t>
            </w:r>
            <w:r>
              <w:rPr>
                <w:rFonts w:cs="Arial" w:ascii="Arial" w:hAnsi="Arial"/>
                <w:sz w:val="20"/>
                <w:szCs w:val="20"/>
              </w:rPr>
              <w:t>proveer, dotar con algo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no, sensibl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nder (ropa)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 (To hang out/u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sona) seca, lacónica, par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s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Smooth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l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lad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transfer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ti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sar, ago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ar, lanza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hrow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g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jet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Car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ax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if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al, geni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orífic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errifying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tradu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umni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i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ranslat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m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abun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mp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Trap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i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im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ast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pi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it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i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Empir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gu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o, impreci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sona)vag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Lazy/iddl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cuu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í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n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Vaccin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alou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viente, entusias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so (de alguien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Jealous)</w:t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12:00Z</dcterms:created>
  <dc:creator>xx</dc:creator>
  <dc:description/>
  <cp:keywords/>
  <dc:language>en-US</dc:language>
  <cp:lastModifiedBy>Laura</cp:lastModifiedBy>
  <dcterms:modified xsi:type="dcterms:W3CDTF">2012-09-07T11:12:00Z</dcterms:modified>
  <cp:revision>2</cp:revision>
  <dc:subject/>
  <dc:title/>
</cp:coreProperties>
</file>