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b/>
          <w:sz w:val="28"/>
          <w:szCs w:val="28"/>
        </w:rPr>
        <w:t>ESTRUCTURA VERBOS +PREPOSICION</w:t>
      </w:r>
      <w:r>
        <w:rPr>
          <w:rFonts w:cs="Berlin Sans FB" w:ascii="Berlin Sans FB" w:hAnsi="Berlin Sans FB"/>
          <w:sz w:val="28"/>
          <w:szCs w:val="28"/>
        </w:rPr>
        <w:t>: USOS MÁS FRECUENTE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BOS+PREPOSICION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IGNIFICAD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 for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 razón de/ responder acerca de algo hech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 to/ with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r de acuerdo con una propuesta/con alguie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e about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r de acuerdo en alg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 to/ for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girse o recurrir a alguien /solicitar, pedir alg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e at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legar a un lugar o a conclusiones/ a un paí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 for/ of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guntar por / pedir algo/preguntar acerca de alguie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ong to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tenece a alguien o alg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 into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rar en meterse en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e for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esarse en alguien o alg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y on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conti</w:t>
            </w:r>
            <w:r>
              <w:rPr>
                <w:lang w:val="en-US"/>
              </w:rPr>
              <w:t>nuar con alg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rry off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levarse, retirar algo o alguie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rry out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jecutar, llevar a cabo planes, ordenes, etc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rry over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ar a la pagina siguient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ange to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mbiar po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me fro</w:t>
            </w:r>
            <w:r>
              <w:rPr/>
              <w:t>m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ir o proceder d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 to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ender 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e to/ with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ar con otra cosa diferente./otra cosa simila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st of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stir en/ constar d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l with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uparse / encargarse de algo , resolver un problem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de on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decidirse sobre </w:t>
            </w:r>
            <w:r>
              <w:rPr>
                <w:lang w:val="en-US"/>
              </w:rPr>
              <w:t>alg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crease in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cir/ rebajar de precio/ tamañ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mand from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igir / reclamar de alguie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epend on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r de alguien o de alg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iffer with/ from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er diferencia con una persona /no estar de acuerdo c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xcuse for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cusarse de / por alg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ed on/ with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mentarse de algo/ alimentar con alg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 with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lenar con alg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rnished with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eer a alguien de alg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to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legar a un luga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into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ar a un vehícul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up/ down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antarse/descend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on / at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ar /alcanza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 into / out of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ar en /salir d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ease in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umentar de tamaño / númer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quire into/ about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gar sobre una temática/ averiguar de personas y tre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 /at/in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vir en una dirección /en una ciudad o país/vivir de ingre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 on /for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vir de un ingreso(de dinero);de verduras, de semillas, etc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 at/ for/up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ar a/ buscar algo perdido/averiguar, buscar en el dicc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 on /into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r con interés y atención/examinar un problem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 over/ through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inar brevemente algo/ examinar cuidadosamente alg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ok after/ out 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dar a alguien / tener cuidad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ke up for (v+p.adv+prep.)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ensa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ke out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lenar un recibo, chequ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et with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tarse con , hacer frente a algo, satisfacer una necesidad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rely on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ar   e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n out of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ener mas algo, quedarse sin alg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un through/ over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gastar algo/ leer algo rápidament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ave from /for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r una persona de una persona de un peligro/ ahorra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lect from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gir una cosa de entre varia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e to/ into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ompañar a alguien / investigar sobre alg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parate  from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r una cosa de otr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t out/ up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ner o explicar un plan/ establec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and against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istir, oponers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and by/on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xiliar, respaldar a alguien/ insistir en una condició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and to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enerse en sus principios , opiniones, etc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tick to/ at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r estrictamente las reglas, normas etc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ucceed in/ to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er éxito en / suceder en una propiedad o herencia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uffer from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frir de una enfermedad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upply…to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inistrar algo a alguna person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upply…with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inistrar a alguien con alg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ake over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ar(el trabajo) de alguie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ake up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ezar a estudiar con algo, ocupar todo el tiempo de un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ake in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añar a alguie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nk of or about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sar en alguien o en alg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nk over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iderer un asunt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y out/ on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sayar, probar/ probarse alg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it for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perar 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rn…against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ertir a alguien contra un desastr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rn… of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ertir a alguien de un peligro o riesg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rite about or on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ribir sobre, acerca de un tem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rite to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cribir a alguie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4:43:00Z</dcterms:created>
  <dc:creator>xx</dc:creator>
  <dc:description/>
  <cp:keywords/>
  <dc:language>en-US</dc:language>
  <cp:lastModifiedBy>Laura</cp:lastModifiedBy>
  <dcterms:modified xsi:type="dcterms:W3CDTF">2012-08-10T13:36:00Z</dcterms:modified>
  <cp:revision>5</cp:revision>
  <dc:subject/>
  <dc:title>ESTRUCTURA VERBOS +PREPOSICION: USOS MÁS FRECUENTES</dc:title>
</cp:coreProperties>
</file>