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663575</wp:posOffset>
            </wp:positionV>
            <wp:extent cx="10172700" cy="747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34695</wp:posOffset>
                </wp:positionV>
                <wp:extent cx="14859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1.85pt;margin-top:-57.85pt;width:116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.1pt;margin-top:-41.85pt;width:76pt;height:28.95pt;mso-wrap-style:none;v-text-anchor:middle" type="_x0000_t136">
            <v:path textpathok="t"/>
            <v:textpath on="t" fitshape="t" string="FICHA 1" style="font-family:&quot;Disney Print&quot;;font-size:12pt"/>
            <v:fill o:detectmouseclick="t" type="solid" color2="#cc9900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30.6pt;margin-top:-49.05pt;width:233.95pt;height:47.95pt;mso-wrap-style:none;v-text-anchor:middle" type="_x0000_t136">
            <v:path textpathok="t"/>
            <v:textpath on="t" fitshape="t" string="TO BE (Ser o Estar)" style="font-family:&quot;Arial Black&quot;;font-size:16pt"/>
            <v:fill o:detectmouseclick="t" type="solid" color2="#cc9900" opacity="0.5"/>
            <v:stroke color="black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8405</wp:posOffset>
                </wp:positionH>
                <wp:positionV relativeFrom="paragraph">
                  <wp:posOffset>1627505</wp:posOffset>
                </wp:positionV>
                <wp:extent cx="279400" cy="177800"/>
                <wp:effectExtent l="1016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77840"/>
                        </a:xfrm>
                        <a:custGeom>
                          <a:avLst/>
                          <a:gdLst>
                            <a:gd name="textAreaLeft" fmla="*/ 0 w 158400"/>
                            <a:gd name="textAreaRight" fmla="*/ 158760 w 15840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5.15pt;margin-top:128.15pt;width:21.95pt;height:13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705</wp:posOffset>
                </wp:positionH>
                <wp:positionV relativeFrom="paragraph">
                  <wp:posOffset>3399155</wp:posOffset>
                </wp:positionV>
                <wp:extent cx="304800" cy="209550"/>
                <wp:effectExtent l="9525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267.65pt;width:23.95pt;height:16.4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2668270</wp:posOffset>
                </wp:positionV>
                <wp:extent cx="304800" cy="191135"/>
                <wp:effectExtent l="1016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116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08360"/>
                            <a:gd name="textAreaBottom" fmla="*/ 108720 h 10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5pt;margin-top:210.1pt;width:23.95pt;height:1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1573530</wp:posOffset>
                </wp:positionV>
                <wp:extent cx="405130" cy="257175"/>
                <wp:effectExtent l="10160" t="571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7040"/>
                        </a:xfrm>
                        <a:custGeom>
                          <a:avLst/>
                          <a:gdLst>
                            <a:gd name="textAreaLeft" fmla="*/ 0 w 229680"/>
                            <a:gd name="textAreaRight" fmla="*/ 230040 w 22968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15pt;margin-top:123.9pt;width:31.8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3465830</wp:posOffset>
                </wp:positionV>
                <wp:extent cx="342900" cy="257175"/>
                <wp:effectExtent l="889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15pt;margin-top:272.9pt;width:26.9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44575</wp:posOffset>
                </wp:positionV>
                <wp:extent cx="3886200" cy="427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7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RESENTE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AM -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IS – 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Cel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the basic structural and functional unit of lif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a célul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la unidad básica structural y functional de la v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Some speci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in danger of extinc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Algunas especi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en peligro de extinc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ASADO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AS – W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Cyanobacteri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the first bacteria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as cianobacteri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fueron/era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las primeras bacteri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FUTURO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ILL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Immediate measurement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ill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necessary to control pol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Medidas inmediat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er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necesarias para controlar la polució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CONDICIONAL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77825" cy="2654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136" r="-95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OULD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A dominant influenc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ould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on the commun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Una influencia dominan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arí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en la comunida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6.9pt;mso-wrap-distance-left:9.05pt;mso-wrap-distance-right:9.05pt;mso-wrap-distance-top:0pt;mso-wrap-distance-bottom:0pt;margin-top:82.2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RESENTE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AM -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IS – 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Cell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the basic structural and functional unit of life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a célul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la unidad básica structural y functional de la v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Some speci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in danger of extinction.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Algunas especi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en peligro de extinc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ASADO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AS – W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Cyanobacteri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er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the first bacteria.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as cianobacteria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fueron/era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las primeras bacteri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FUTURO 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ILL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Immediate measurement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ill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necessary to control pollution.</w:t>
                      </w:r>
                    </w:p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Medidas inmediata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er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necesarias para controlar la polució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CONDICIONAL  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77825" cy="2654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136" r="-95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OULD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A dominant influenc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ould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on the commun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Una influencia dominant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arí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en la comun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655</wp:posOffset>
                </wp:positionH>
                <wp:positionV relativeFrom="paragraph">
                  <wp:posOffset>1024255</wp:posOffset>
                </wp:positionV>
                <wp:extent cx="1695450" cy="317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5pt;height:25pt;mso-wrap-distance-left:9.05pt;mso-wrap-distance-right:9.05pt;mso-wrap-distance-top:0pt;mso-wrap-distance-bottom:0pt;margin-top:80.6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6005</wp:posOffset>
                </wp:positionH>
                <wp:positionV relativeFrom="paragraph">
                  <wp:posOffset>979805</wp:posOffset>
                </wp:positionV>
                <wp:extent cx="3771900" cy="422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TO BE + V (pp)          “ser”/”estar”  +  V-ado/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Some characteristic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are inherited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from generation to gener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Algunas característic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on heredadas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de generación a generació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Many organism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ill be represente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by descend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Muchos organism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arán representados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por los descendien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TO BE + V -ing        ”estar” + V-ando/en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ome amphibian group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are disappearin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from their native habitat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(Algunos grupos de anfibi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s-ES"/>
                              </w:rPr>
                              <w:t>están desapareciend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 de sus habitats nativos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everal nation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were protectin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endangered organis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Varias naciones </w:t>
                            </w:r>
                            <w:r>
                              <w:rPr>
                                <w:b/>
                                <w:u w:val="single"/>
                                <w:lang w:val="es-ES"/>
                              </w:rPr>
                              <w:t>estaban protegiendo</w:t>
                            </w:r>
                            <w:r>
                              <w:rPr>
                                <w:lang w:val="es-ES"/>
                              </w:rPr>
                              <w:t xml:space="preserve"> a los organismos en peligr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33pt;mso-wrap-distance-left:9.05pt;mso-wrap-distance-right:9.05pt;mso-wrap-distance-top:0pt;mso-wrap-distance-bottom:0pt;margin-top:77.15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TO BE + V (pp)          “ser”/”estar”  +  V-ado/id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Some characteristic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are inherited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from generation to gener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Algunas característica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on heredadas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de generación a generación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Many organism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ill be represented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by descend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Muchos organismo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arán representados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por los descendiente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TO BE + V -ing        ”estar” + V-ando/end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Some amphibian group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are disappearin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from their native habitats.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(Algunos grupos de anfibio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s-ES"/>
                        </w:rPr>
                        <w:t>están desapareciendo</w:t>
                      </w: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 de sus habitats nativos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Several nation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were protectin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endangered organis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Varias naciones </w:t>
                      </w:r>
                      <w:r>
                        <w:rPr>
                          <w:b/>
                          <w:u w:val="single"/>
                          <w:lang w:val="es-ES"/>
                        </w:rPr>
                        <w:t>estaban protegiendo</w:t>
                      </w:r>
                      <w:r>
                        <w:rPr>
                          <w:lang w:val="es-ES"/>
                        </w:rPr>
                        <w:t xml:space="preserve"> a los organismos en peligr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1370</wp:posOffset>
                </wp:positionH>
                <wp:positionV relativeFrom="paragraph">
                  <wp:posOffset>1024255</wp:posOffset>
                </wp:positionV>
                <wp:extent cx="1454150" cy="317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AUXI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.5pt;height:25pt;mso-wrap-distance-left:9.05pt;mso-wrap-distance-right:9.05pt;mso-wrap-distance-top:0pt;mso-wrap-distance-bottom:0pt;margin-top:80.65pt;mso-position-vertical-relative:text;margin-left:46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AUXI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3625</wp:posOffset>
                </wp:positionH>
                <wp:positionV relativeFrom="paragraph">
                  <wp:posOffset>-627380</wp:posOffset>
                </wp:positionV>
                <wp:extent cx="1723390" cy="707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7pt;mso-wrap-distance-left:9.05pt;mso-wrap-distance-right:9.05pt;mso-wrap-distance-top:0pt;mso-wrap-distance-bottom:0pt;margin-top:-49.4pt;mso-position-vertical-relative:text;margin-left:5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15:00Z</dcterms:created>
  <dc:creator>Blaze</dc:creator>
  <dc:description/>
  <cp:keywords/>
  <dc:language>en-US</dc:language>
  <cp:lastModifiedBy>user</cp:lastModifiedBy>
  <cp:lastPrinted>2001-03-20T20:36:00Z</cp:lastPrinted>
  <dcterms:modified xsi:type="dcterms:W3CDTF">2009-12-29T23:01:00Z</dcterms:modified>
  <cp:revision>38</cp:revision>
  <dc:subject/>
  <dc:title/>
</cp:coreProperties>
</file>