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9.6pt;margin-top:36.45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5286777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27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 flipH="1">
                            <a:off x="36252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37.3pt;width:46.85pt;height:89.1pt" coordorigin="2083,746" coordsize="937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2654;top:1292;width:366;height:60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2439;top:1265;width:254;height:580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2474;top:1770;width:148;height:757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2600;top:1771;width:231;height:75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2489;top:829;width:298;height:394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2083;top:746;width:595;height:659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57370</wp:posOffset>
                </wp:positionV>
                <wp:extent cx="5156200" cy="1524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At the limit of the atmosphere, temperatu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>may be</w:t>
                            </w: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 as high as 2,000ºC. </w:t>
                            </w:r>
                            <w:r>
                              <w:rPr>
                                <w:lang w:val="es-ES"/>
                              </w:rPr>
                              <w:t xml:space="preserve">(En el límite de la atmósfera, la temperatu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tan alta como 2.000ºC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pler’s law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could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pplied to any situation where one body was in orbit around another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ley de Kepl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ser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plicada en cualquier situación donde  un cuerpo estaba en órbita alrededor de ot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unar exploration ha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been able to explai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origin of the earth-moon system. </w:t>
                            </w:r>
                            <w:r>
                              <w:rPr>
                                <w:lang w:val="es-ES"/>
                              </w:rPr>
                              <w:t xml:space="preserve">(La exploración lunar h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dido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xplicar</w:t>
                            </w:r>
                            <w:r>
                              <w:rPr>
                                <w:lang w:val="es-ES"/>
                              </w:rPr>
                              <w:t xml:space="preserve"> el origen del sistema tierra-lu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20pt;mso-wrap-distance-left:9.05pt;mso-wrap-distance-right:9.05pt;mso-wrap-distance-top:0pt;mso-wrap-distance-bottom:0pt;margin-top:343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At the limit of the atmosphere, temperatu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>may be</w:t>
                      </w: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 as high as 2,000ºC. </w:t>
                      </w:r>
                      <w:r>
                        <w:rPr>
                          <w:lang w:val="es-ES"/>
                        </w:rPr>
                        <w:t xml:space="preserve">(En el límite de la atmósfera, la temperatura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tan alta como 2.000ºC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epler’s law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could be</w:t>
                      </w:r>
                      <w:r>
                        <w:rPr>
                          <w:sz w:val="24"/>
                          <w:szCs w:val="24"/>
                        </w:rPr>
                        <w:t xml:space="preserve"> applied to any situation where one body was in orbit around another. </w:t>
                      </w:r>
                      <w:r>
                        <w:rPr>
                          <w:sz w:val="20"/>
                          <w:lang w:val="es-ES"/>
                        </w:rPr>
                        <w:t xml:space="preserve">(La ley de Kepl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do</w:t>
                      </w:r>
                      <w:r>
                        <w:rPr>
                          <w:sz w:val="20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ser</w:t>
                      </w:r>
                      <w:r>
                        <w:rPr>
                          <w:sz w:val="20"/>
                          <w:lang w:val="es-ES"/>
                        </w:rPr>
                        <w:t xml:space="preserve"> aplicada en cualquier situación donde  un cuerpo estaba en órbita alrededor de otro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Lunar exploration ha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been able to explai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origin of the earth-moon system. </w:t>
                      </w:r>
                      <w:r>
                        <w:rPr>
                          <w:lang w:val="es-ES"/>
                        </w:rPr>
                        <w:t xml:space="preserve">(La exploración lunar ha </w:t>
                      </w:r>
                      <w:r>
                        <w:rPr>
                          <w:b/>
                          <w:lang w:val="es-ES"/>
                        </w:rPr>
                        <w:t>podido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xplicar</w:t>
                      </w:r>
                      <w:r>
                        <w:rPr>
                          <w:lang w:val="es-ES"/>
                        </w:rPr>
                        <w:t xml:space="preserve"> el origen del sistema tierra-lu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interior of Venu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resembl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at of Earth. </w:t>
                            </w:r>
                            <w:r>
                              <w:rPr>
                                <w:lang w:val="es-ES"/>
                              </w:rPr>
                              <w:t xml:space="preserve">(El interior de Venu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 parecerse</w:t>
                            </w:r>
                            <w:r>
                              <w:rPr>
                                <w:lang w:val="es-ES"/>
                              </w:rPr>
                              <w:t xml:space="preserve"> al de la Tierr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By looking for concentrations of hydrogen gas, 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should be able to detect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mportant clues about the structure of the disk of our galaxy. </w:t>
                            </w:r>
                            <w:r>
                              <w:rPr>
                                <w:lang w:val="es-ES"/>
                              </w:rPr>
                              <w:t xml:space="preserve">(Buscando concentraciones del gas hidrógeno,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mos poder detectar</w:t>
                            </w:r>
                            <w:r>
                              <w:rPr>
                                <w:lang w:val="es-ES"/>
                              </w:rPr>
                              <w:t xml:space="preserve"> claves importantes acerca de la estructura del disco de nuestra galaxia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have to examin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how the abundant elements and their common compounds behave at various temperature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m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xaminar cómo actúan los elementos abundantes y sus compuestos comunes a distintas temperatur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interior of Venu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resembl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at of Earth. </w:t>
                      </w:r>
                      <w:r>
                        <w:rPr>
                          <w:lang w:val="es-ES"/>
                        </w:rPr>
                        <w:t xml:space="preserve">(El interior de Venus </w:t>
                      </w:r>
                      <w:r>
                        <w:rPr>
                          <w:b/>
                          <w:lang w:val="es-ES"/>
                        </w:rPr>
                        <w:t>debe parecerse</w:t>
                      </w:r>
                      <w:r>
                        <w:rPr>
                          <w:lang w:val="es-ES"/>
                        </w:rPr>
                        <w:t xml:space="preserve"> al de la Tierr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By looking for concentrations of hydrogen gas, 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 xml:space="preserve">should be able to detect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important clues about the structure of the disk of our galaxy. </w:t>
                      </w:r>
                      <w:r>
                        <w:rPr>
                          <w:lang w:val="es-ES"/>
                        </w:rPr>
                        <w:t xml:space="preserve">(Buscando concentraciones del gas hidrógeno, </w:t>
                      </w:r>
                      <w:r>
                        <w:rPr>
                          <w:b/>
                          <w:lang w:val="es-ES"/>
                        </w:rPr>
                        <w:t>deberíamos poder detectar</w:t>
                      </w:r>
                      <w:r>
                        <w:rPr>
                          <w:lang w:val="es-ES"/>
                        </w:rPr>
                        <w:t xml:space="preserve"> claves importantes acerca de la estructura del disco de nuestra galaxia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have to examine</w:t>
                      </w:r>
                      <w:r>
                        <w:rPr>
                          <w:sz w:val="24"/>
                          <w:szCs w:val="24"/>
                        </w:rPr>
                        <w:t xml:space="preserve"> how the abundant elements and their common compounds behave at various temperatures. </w:t>
                      </w:r>
                      <w:r>
                        <w:rPr>
                          <w:sz w:val="20"/>
                          <w:lang w:val="es-ES"/>
                        </w:rPr>
                        <w:t>(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mos</w:t>
                      </w:r>
                      <w:r>
                        <w:rPr>
                          <w:sz w:val="20"/>
                          <w:lang w:val="es-ES"/>
                        </w:rPr>
                        <w:t xml:space="preserve"> examinar cómo actúan los elementos abundantes y sus compuestos comunes a distintas temperatur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6T00:05:00Z</dcterms:modified>
  <cp:revision>60</cp:revision>
  <dc:subject/>
  <dc:title/>
</cp:coreProperties>
</file>