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-146050</wp:posOffset>
                </wp:positionV>
                <wp:extent cx="4326255" cy="489585"/>
                <wp:effectExtent l="71755" t="125730" r="393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1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ESTRUCTURAS VERB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7pt;margin-top:-11.5pt;width:340.6pt;height:38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ESTRUCTURAS VERBALES</w:t>
                      </w:r>
                    </w:p>
                  </w:txbxContent>
                </v:textbox>
                <v:path textpathok="t"/>
                <v:textpath on="t" fitshape="t" string="ESTRUCTURAS VERBALES" style="font-family:&quot;Arial&quot;;font-size:18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</wp:posOffset>
                </wp:positionH>
                <wp:positionV relativeFrom="paragraph">
                  <wp:posOffset>-488950</wp:posOffset>
                </wp:positionV>
                <wp:extent cx="13716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.35pt;margin-top:-38.5pt;width:107.95pt;height:53.95pt;mso-wrap-style:none;v-text-anchor:middle" type="_x0000_t98"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7.35pt;margin-top:-20.5pt;width:65.2pt;height:21.7pt;mso-wrap-style:none;v-text-anchor:middle" type="_x0000_t136">
            <v:path textpathok="t"/>
            <v:textpath on="t" fitshape="t" string="FICHA 13" style="font-family:&quot;Disney Print&quot;;font-size:18pt"/>
            <v:fill o:detectmouseclick="t" type="solid" color2="yellow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0</wp:posOffset>
                </wp:positionH>
                <wp:positionV relativeFrom="paragraph">
                  <wp:posOffset>-493395</wp:posOffset>
                </wp:positionV>
                <wp:extent cx="1609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38.85pt;mso-position-vertical-relative:text;margin-left:6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36.9pt;margin-top:2.25pt;width:100.75pt;height:17.2pt;mso-wrap-style:none;v-text-anchor:middle" type="_x0000_t136">
            <v:path textpathok="t"/>
            <v:textpath on="t" fitshape="t" string="TIEMPO QUE INDICA" style="font-family:&quot;Arial&quot;;font-size:16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stroked="t" o:allowincell="f" style="position:absolute;margin-left:209.7pt;margin-top:5.1pt;width:100.75pt;height:14.35pt;mso-wrap-style:none;v-text-anchor:middle" type="_x0000_t136">
            <v:path textpathok="t"/>
            <v:textpath on="t" fitshape="t" string="TIEMPO VERBAL" style="font-family:&quot;Arial&quot;;font-size:16pt"/>
            <v:imagedata r:id="rId2" o:detectmouseclick="t"/>
            <v:stroke color="blue" weight="9360" joinstyle="miter" endcap="flat"/>
            <w10:wrap type="none"/>
          </v:shape>
        </w:pict>
        <w:pict>
          <v:shape id="shape_0" stroked="t" o:allowincell="f" style="position:absolute;margin-left:396.9pt;margin-top:2.25pt;width:122.35pt;height:17.2pt;mso-wrap-style:none;v-text-anchor:middle" type="_x0000_t136">
            <v:path textpathok="t"/>
            <v:textpath on="t" fitshape="t" string="ESTRUCTURA EN INGLES" style="font-family:&quot;Arial&quot;;font-size:16pt"/>
            <v:imagedata r:id="rId3" o:detectmouseclick="t"/>
            <v:stroke color="blue" weight="9360" joinstyle="miter" endcap="flat"/>
            <w10:wrap type="none"/>
          </v:shape>
        </w:pict>
        <w:pict>
          <v:shape id="shape_0" stroked="t" o:allowincell="f" style="position:absolute;margin-left:562.5pt;margin-top:2.25pt;width:71.95pt;height:17.2pt;mso-wrap-style:none;v-text-anchor:middle" type="_x0000_t136">
            <v:path textpathok="t"/>
            <v:textpath on="t" fitshape="t" string="TRADUCCION" style="font-family:&quot;Arial&quot;;font-size:16pt"/>
            <v:imagedata r:id="rId4" o:detectmouseclick="t"/>
            <v:stroke color="blue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3678"/>
        <w:gridCol w:w="3678"/>
        <w:gridCol w:w="3678"/>
      </w:tblGrid>
      <w:tr>
        <w:trPr>
          <w:trHeight w:val="486" w:hRule="atLeast"/>
          <w:cantSplit w:val="true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524510</wp:posOffset>
                      </wp:positionV>
                      <wp:extent cx="91440" cy="4572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404.1pt;margin-top:41.3pt;width:7.15pt;height:35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PRESENT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ente Simp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-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 (en presente)</w:t>
            </w:r>
          </w:p>
        </w:tc>
      </w:tr>
      <w:tr>
        <w:trPr>
          <w:trHeight w:val="435" w:hRule="atLeast"/>
          <w:cantSplit w:val="true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Presente Continu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              +    V-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re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estar”    +   V- ando, -en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presente)</w:t>
            </w:r>
          </w:p>
        </w:tc>
      </w:tr>
      <w:tr>
        <w:trPr>
          <w:trHeight w:val="469" w:hRule="atLeast"/>
          <w:cantSplit w:val="true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495300</wp:posOffset>
                      </wp:positionV>
                      <wp:extent cx="91440" cy="27432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3960 h 155520"/>
                                  <a:gd name="textAreaBottom" fmla="*/ 15156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04.1pt;margin-top:39pt;width:7.15pt;height:21.5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863600</wp:posOffset>
                      </wp:positionV>
                      <wp:extent cx="142875" cy="5461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46120"/>
                              </a:xfrm>
                              <a:custGeom>
                                <a:avLst/>
                                <a:gdLst>
                                  <a:gd name="textAreaLeft" fmla="*/ 0 w 81000"/>
                                  <a:gd name="textAreaRight" fmla="*/ 29160 w 81000"/>
                                  <a:gd name="textAreaTop" fmla="*/ 7920 h 309600"/>
                                  <a:gd name="textAreaBottom" fmla="*/ 301680 h 30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04.1pt;margin-top:68pt;width:11.2pt;height:42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PASAD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ado Simpl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-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 (pret.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 (en pasado)</w:t>
            </w:r>
          </w:p>
        </w:tc>
      </w:tr>
      <w:tr>
        <w:trPr>
          <w:trHeight w:val="301" w:hRule="atLeast"/>
          <w:cantSplit w:val="true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sado Continu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s         +     V-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ere  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estar”   +   V -ando, -en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pasado)</w:t>
            </w:r>
          </w:p>
        </w:tc>
      </w:tr>
      <w:tr>
        <w:trPr>
          <w:trHeight w:val="134" w:hRule="atLeast"/>
          <w:cantSplit w:val="true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empos Perfecto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s           +    V-e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d                 V (p.p.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haber”  +   V –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presente o pasado)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/>
              <w:t>FUTUR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turo Simpl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ll        +      V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  (en futuro)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/>
            </w:pPr>
            <w:r>
              <w:rPr/>
              <w:t>CONDICIONALIDAD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dicional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uld    +      V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 –ía, -ían, -íamos, etc.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POSIBILIDAD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dal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n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y</w:t>
            </w:r>
          </w:p>
          <w:p>
            <w:pPr>
              <w:pStyle w:val="Heading1"/>
              <w:rPr/>
            </w:pPr>
            <w:r>
              <w:rPr>
                <w:lang w:val="en-US"/>
              </w:rPr>
              <w:t>might                        +    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ul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 able/allowed t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“</w:t>
            </w:r>
            <w:r>
              <w:rPr>
                <w:sz w:val="28"/>
                <w:lang w:val="en-US"/>
              </w:rPr>
              <w:t>poder”    +   V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OBLIGACIO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dal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ust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ught t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ould      +    V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e t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“</w:t>
            </w:r>
            <w:r>
              <w:rPr>
                <w:sz w:val="28"/>
                <w:lang w:val="en-US"/>
              </w:rPr>
              <w:t>deber”    +    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0:30:00Z</dcterms:created>
  <dc:creator>Laura Ureta</dc:creator>
  <dc:description/>
  <cp:keywords/>
  <dc:language>en-US</dc:language>
  <cp:lastModifiedBy>Colossus User</cp:lastModifiedBy>
  <dcterms:modified xsi:type="dcterms:W3CDTF">2009-12-21T13:48:00Z</dcterms:modified>
  <cp:revision>24</cp:revision>
  <dc:subject/>
  <dc:title/>
</cp:coreProperties>
</file>