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63.8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389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6625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662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According to the theory, the moon and the earth onc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rotated </w:t>
                            </w:r>
                            <w:r>
                              <w:rPr>
                                <w:lang w:val="en-US"/>
                              </w:rPr>
                              <w:t>much faster than they do now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De acuerdo con la teoría, la luna y la tierra una vez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ot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mucho más rápido de lo que lo hacen ahor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ind w:left="284" w:hanging="36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least number of eclipses possibl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in 1969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menor número de eclipses posibl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ocurrió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en 196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09.65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According to the theory, the moon and the earth onc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rotated </w:t>
                      </w:r>
                      <w:r>
                        <w:rPr>
                          <w:lang w:val="en-US"/>
                        </w:rPr>
                        <w:t>much faster than they do now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De acuerdo con la teoría, la luna y la tierra una vez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otaron</w:t>
                      </w:r>
                      <w:r>
                        <w:rPr>
                          <w:sz w:val="20"/>
                          <w:lang w:val="es-ES"/>
                        </w:rPr>
                        <w:t xml:space="preserve"> mucho más rápido de lo que lo hacen ahor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ind w:left="284" w:hanging="36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lang w:val="en-US"/>
                        </w:rPr>
                        <w:t xml:space="preserve">The least number of eclipses possibl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in 1969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l menor número de eclipses posibl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ocurrió </w:t>
                      </w:r>
                      <w:r>
                        <w:rPr>
                          <w:sz w:val="20"/>
                          <w:lang w:val="es-ES"/>
                        </w:rPr>
                        <w:t>en 196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3232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32327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ach star within a galaxy is gravitationally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attracted</w:t>
                            </w:r>
                            <w:r>
                              <w:rPr>
                                <w:lang w:val="en-US"/>
                              </w:rPr>
                              <w:t xml:space="preserve"> by the other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>(Cada estrella dentro de una galaxia es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 xml:space="preserve"> atraída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gravitacionalmente por las otra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ientists have telescopically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 studied</w:t>
                            </w:r>
                            <w:r>
                              <w:rPr>
                                <w:lang w:val="en-US"/>
                              </w:rPr>
                              <w:t xml:space="preserve"> the moon since the beginning of the seventeenth century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íf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estud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telescópicamente la luna desde el comienzo del siglo 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54.55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ach star within a galaxy is gravitationally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attracted</w:t>
                      </w:r>
                      <w:r>
                        <w:rPr>
                          <w:lang w:val="en-US"/>
                        </w:rPr>
                        <w:t xml:space="preserve"> by the others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>(Cada estrella dentro de una galaxia es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 xml:space="preserve"> atraída</w:t>
                      </w:r>
                      <w:r>
                        <w:rPr>
                          <w:sz w:val="20"/>
                          <w:lang w:val="es-ES"/>
                        </w:rPr>
                        <w:t xml:space="preserve"> gravitacionalmente por las otra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cientists have telescopically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 studied</w:t>
                      </w:r>
                      <w:r>
                        <w:rPr>
                          <w:lang w:val="en-US"/>
                        </w:rPr>
                        <w:t xml:space="preserve"> the moon since the beginning of the seventeenth century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íf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estudiado</w:t>
                      </w:r>
                      <w:r>
                        <w:rPr>
                          <w:sz w:val="20"/>
                          <w:lang w:val="es-ES"/>
                        </w:rPr>
                        <w:t xml:space="preserve"> telescópicamente la luna desde el comienzo del siglo 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complic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ycle of solar and lunar eclipses repeats every 18 years and 10 day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cicl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complicado</w:t>
                            </w:r>
                            <w:r>
                              <w:rPr>
                                <w:lang w:val="es-ES"/>
                              </w:rPr>
                              <w:t xml:space="preserve"> de eclipses solares y lunares se repite cada 18 años y 10 días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gases extend beyond the normally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recog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edge, or limb, of the sun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gases se extienden más allá del borde normal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conocido</w:t>
                            </w:r>
                            <w:r>
                              <w:rPr>
                                <w:lang w:val="es-ES"/>
                              </w:rPr>
                              <w:t>, o limbo, del so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complicated </w:t>
                      </w:r>
                      <w:r>
                        <w:rPr>
                          <w:sz w:val="28"/>
                          <w:lang w:val="en-US"/>
                        </w:rPr>
                        <w:t>cycle of solar and lunar eclipses repeats every 18 years and 10 day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ciclo </w:t>
                      </w:r>
                      <w:r>
                        <w:rPr>
                          <w:b/>
                          <w:lang w:val="es-ES"/>
                        </w:rPr>
                        <w:t>complicado</w:t>
                      </w:r>
                      <w:r>
                        <w:rPr>
                          <w:lang w:val="es-ES"/>
                        </w:rPr>
                        <w:t xml:space="preserve"> de eclipses solares y lunares se repite cada 18 años y 10 días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gases extend beyond the normally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recog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edge, or limb, of the sun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gases se extienden más allá del borde normalmente </w:t>
                      </w:r>
                      <w:r>
                        <w:rPr>
                          <w:b/>
                          <w:lang w:val="es-ES"/>
                        </w:rPr>
                        <w:t>reconocido</w:t>
                      </w:r>
                      <w:r>
                        <w:rPr>
                          <w:lang w:val="es-ES"/>
                        </w:rPr>
                        <w:t>, o limbo, del so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10-02-16T01:43:00Z</cp:lastPrinted>
  <dcterms:modified xsi:type="dcterms:W3CDTF">2010-02-16T00:44:00Z</dcterms:modified>
  <cp:revision>52</cp:revision>
  <dc:subject/>
  <dc:title/>
</cp:coreProperties>
</file>