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5770</wp:posOffset>
                </wp:positionV>
                <wp:extent cx="164592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5.1pt;width:129.55pt;height:79.15pt;mso-wrap-style:none;v-text-anchor:middle" type="_x0000_t98">
                <v:fill o:detectmouseclick="t" on="false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6.1pt;margin-top:-6.3pt;width:94.35pt;height:28.2pt;mso-wrap-style:none;v-text-anchor:middle" type="_x0000_t136">
            <v:path textpathok="t"/>
            <v:textpath on="t" fitshape="t" string="FICHA 20" style="font-family:&quot;Times New Roman&quot;;font-size:18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339966" stroked="t" o:allowincell="f" style="position:absolute;margin-left:284.15pt;margin-top:24.5pt;width:143.95pt;height:35.95pt;mso-wrap-style:none;v-text-anchor:middle" type="_x0000_t136">
            <v:path textpathok="t"/>
            <v:textpath on="t" fitshape="t" string="IMPERATIVO" style="font-family:&quot;Impact&quot;;font-size:18pt"/>
            <v:fill o:detectmouseclick="t" type="solid" color2="#cc6699"/>
            <v:stroke color="#0033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1111250</wp:posOffset>
                </wp:positionV>
                <wp:extent cx="1554480" cy="558165"/>
                <wp:effectExtent l="9525" t="635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5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ORM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68.15pt;margin-top:87.5pt;width:122.35pt;height:43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ORMAS</w:t>
                      </w:r>
                    </w:p>
                  </w:txbxContent>
                </v:textbox>
                <v:path textpathok="t"/>
                <v:textpath on="t" fitshape="t" string="FORMAS" style="font-family:&quot;Impact&quot;;font-size:18pt"/>
                <v:fill o:detectmouseclick="t" on="false"/>
                <v:stroke color="#00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0505</wp:posOffset>
                </wp:positionH>
                <wp:positionV relativeFrom="paragraph">
                  <wp:posOffset>1238885</wp:posOffset>
                </wp:positionV>
                <wp:extent cx="1645920" cy="5581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5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UNCION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15pt;margin-top:97.55pt;width:129.55pt;height:43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UNCIONES</w:t>
                      </w:r>
                    </w:p>
                  </w:txbxContent>
                </v:textbox>
                <v:path textpathok="t"/>
                <v:textpath on="t" fitshape="t" string="FUNCIONES" style="font-family:&quot;Impact&quot;;font-size:18pt"/>
                <v:fill o:detectmouseclick="t" on="false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10">
                <wp:simplePos x="0" y="0"/>
                <wp:positionH relativeFrom="column">
                  <wp:posOffset>5820410</wp:posOffset>
                </wp:positionH>
                <wp:positionV relativeFrom="paragraph">
                  <wp:posOffset>311150</wp:posOffset>
                </wp:positionV>
                <wp:extent cx="2154555" cy="914400"/>
                <wp:effectExtent l="5715" t="508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914400"/>
                        </a:xfrm>
                        <a:custGeom>
                          <a:avLst/>
                          <a:gdLst>
                            <a:gd name="textAreaLeft" fmla="*/ 220680 w 1221480"/>
                            <a:gd name="textAreaRight" fmla="*/ 878760 w 1221480"/>
                            <a:gd name="textAreaTop" fmla="*/ 69480 h 518400"/>
                            <a:gd name="textAreaBottom" fmla="*/ 448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11636" y="0"/>
                              </a:lnTo>
                              <a:arcTo wR="7806" hR="21600" stAng="-5400000" swAng="2704056"/>
                              <a:lnTo>
                                <a:pt x="21137" y="14274"/>
                              </a:lnTo>
                              <a:lnTo>
                                <a:pt x="17527" y="21600"/>
                              </a:lnTo>
                              <a:lnTo>
                                <a:pt x="12991" y="14274"/>
                              </a:lnTo>
                              <a:lnTo>
                                <a:pt x="15149" y="14274"/>
                              </a:lnTo>
                              <a:arcTo wR="7806" hR="21600" stAng="-2695944" swAng="-2390539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7806" y="0"/>
                              </a:lnTo>
                              <a:arcTo wR="7806" hR="21600" stAng="-5400000" swAng="313517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3pt;margin-top:24.5pt;width:169.6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1">
                <wp:simplePos x="0" y="0"/>
                <wp:positionH relativeFrom="column">
                  <wp:posOffset>1208405</wp:posOffset>
                </wp:positionH>
                <wp:positionV relativeFrom="paragraph">
                  <wp:posOffset>82550</wp:posOffset>
                </wp:positionV>
                <wp:extent cx="2143125" cy="914400"/>
                <wp:effectExtent l="0" t="10160" r="1016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914400"/>
                        </a:xfrm>
                        <a:custGeom>
                          <a:avLst/>
                          <a:gdLst>
                            <a:gd name="textAreaLeft" fmla="*/ 219240 w 1215000"/>
                            <a:gd name="textAreaRight" fmla="*/ 873720 w 1215000"/>
                            <a:gd name="textAreaTop" fmla="*/ 69480 h 518400"/>
                            <a:gd name="textAreaBottom" fmla="*/ 448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11636" y="0"/>
                              </a:lnTo>
                              <a:arcTo wR="7806" hR="21600" stAng="-5400000" swAng="2704056"/>
                              <a:lnTo>
                                <a:pt x="21137" y="14274"/>
                              </a:lnTo>
                              <a:lnTo>
                                <a:pt x="17527" y="21600"/>
                              </a:lnTo>
                              <a:lnTo>
                                <a:pt x="12991" y="14274"/>
                              </a:lnTo>
                              <a:lnTo>
                                <a:pt x="15149" y="14274"/>
                              </a:lnTo>
                              <a:arcTo wR="7806" hR="21600" stAng="-2695944" swAng="-2390539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7806" y="0"/>
                              </a:lnTo>
                              <a:arcTo wR="7806" hR="21600" stAng="-5400000" swAng="313517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6.5pt;width:168.7pt;height:71.95pt;flip:x;mso-wrap-style:none;v-text-anchor:middle">
                <v:fill o:detectmouseclick="t" type="solid" color2="black"/>
                <v:stroke color="#003300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055</wp:posOffset>
                </wp:positionH>
                <wp:positionV relativeFrom="paragraph">
                  <wp:posOffset>190500</wp:posOffset>
                </wp:positionV>
                <wp:extent cx="2207260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8pt;height:58.6pt;mso-wrap-distance-left:9.05pt;mso-wrap-distance-right:9.05pt;mso-wrap-distance-top:0pt;mso-wrap-distance-bottom:0pt;margin-top:15pt;mso-position-vertical-relative:text;margin-left:27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1792605</wp:posOffset>
                </wp:positionV>
                <wp:extent cx="5380990" cy="4466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VERBO 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Notic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mass remains relatively motionles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Note </w:t>
                            </w:r>
                            <w:r>
                              <w:rPr>
                                <w:lang w:val="es-ES"/>
                              </w:rPr>
                              <w:t>que la masa permanece relativamente sin movimient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VERBIO PRECEDE AL VERBO 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refully obser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changes in color and temperat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Observe cuidadosamente</w:t>
                            </w:r>
                            <w:r>
                              <w:rPr>
                                <w:lang w:val="es-ES"/>
                              </w:rPr>
                              <w:t xml:space="preserve"> los cambios en color y temperatu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 xml:space="preserve">DO” </w:t>
                            </w: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 xml:space="preserve"> “DO NOT” </w:t>
                            </w: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no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onsid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destruction as an adequate means for comparis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No considere </w:t>
                            </w:r>
                            <w:r>
                              <w:rPr>
                                <w:lang w:val="es-ES"/>
                              </w:rPr>
                              <w:t>la destrucción como un medio adecuado para la comparació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LET’S”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AL COMIENZO D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LA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Let’s obser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figure showing the relationship between the descending plate and the depth of earthquake fo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bservemos </w:t>
                            </w:r>
                            <w:r>
                              <w:rPr>
                                <w:lang w:val="es-ES"/>
                              </w:rPr>
                              <w:t>la figura que muestra la relación entre la placa descendente y la profundidad de los focos sísmic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N EL MEDIO DE UN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hen describing the mantle,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tak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to account that some of the lava that reaches the earth’s surface originates in the partially melted asthenosphe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Cuando se describe el manto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tenga </w:t>
                            </w:r>
                            <w:r>
                              <w:rPr>
                                <w:lang w:val="es-ES"/>
                              </w:rPr>
                              <w:t>en cuanta que parte de la lava que alcanza la superficie terrestre se origina en la astenósfera parcialmente fundi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51.7pt;mso-wrap-distance-left:9.05pt;mso-wrap-distance-right:9.05pt;mso-wrap-distance-top:0pt;mso-wrap-distance-bottom:0pt;margin-top:141.1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sz w:val="28"/>
                          <w:szCs w:val="28"/>
                          <w:lang w:val="es-ES_tradnl"/>
                        </w:rPr>
                        <w:t>VERBO AL COMIENZO DE LA 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Notice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mass remains relatively motionless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Note </w:t>
                      </w:r>
                      <w:r>
                        <w:rPr>
                          <w:lang w:val="es-ES"/>
                        </w:rPr>
                        <w:t>que la masa permanece relativamente sin movimient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DVERBIO PRECEDE AL VERBO AL COMIENZO DE LA 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refully obser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changes in color and temperatu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Observe cuidadosamente</w:t>
                      </w:r>
                      <w:r>
                        <w:rPr>
                          <w:lang w:val="es-ES"/>
                        </w:rPr>
                        <w:t xml:space="preserve"> los cambios en color y temperatu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 xml:space="preserve">DO” </w:t>
                      </w:r>
                      <w:r>
                        <w:rPr>
                          <w:sz w:val="28"/>
                          <w:szCs w:val="28"/>
                          <w:lang w:val="es-ES_tradnl"/>
                        </w:rPr>
                        <w:t>O</w:t>
                      </w: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 xml:space="preserve"> “DO NOT” </w:t>
                      </w:r>
                      <w:r>
                        <w:rPr>
                          <w:sz w:val="28"/>
                          <w:szCs w:val="28"/>
                          <w:lang w:val="es-ES_tradnl"/>
                        </w:rPr>
                        <w:t>AL COMIENZO DE LA OR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Do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not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onsider</w:t>
                      </w:r>
                      <w:r>
                        <w:rPr>
                          <w:sz w:val="24"/>
                          <w:lang w:val="en-US"/>
                        </w:rPr>
                        <w:t xml:space="preserve"> the destruction as an adequate means for comparis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No considere </w:t>
                      </w:r>
                      <w:r>
                        <w:rPr>
                          <w:lang w:val="es-ES"/>
                        </w:rPr>
                        <w:t>la destrucción como un medio adecuado para la comparació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LET’S” </w:t>
                      </w:r>
                      <w:r>
                        <w:rPr>
                          <w:sz w:val="28"/>
                          <w:lang w:val="es-ES_tradnl"/>
                        </w:rPr>
                        <w:t>AL COMIENZO D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8"/>
                          <w:lang w:val="es-ES_tradnl"/>
                        </w:rPr>
                        <w:t>LA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8"/>
                          <w:lang w:val="es-ES_tradnl"/>
                        </w:rPr>
                        <w:t>OR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Let’s obser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figure showing the relationship between the descending plate and the depth of earthquake foci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Observemos </w:t>
                      </w:r>
                      <w:r>
                        <w:rPr>
                          <w:lang w:val="es-ES"/>
                        </w:rPr>
                        <w:t>la figura que muestra la relación entre la placa descendente y la profundidad de los focos sísmic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EN EL MEDIO DE UNA OR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hen describing the mantle,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take </w:t>
                      </w:r>
                      <w:r>
                        <w:rPr>
                          <w:sz w:val="24"/>
                          <w:lang w:val="en-US"/>
                        </w:rPr>
                        <w:t>into account that some of the lava that reaches the earth’s surface originates in the partially melted asthenosphe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Cuando se describe el manto, </w:t>
                      </w:r>
                      <w:r>
                        <w:rPr>
                          <w:b/>
                          <w:lang w:val="es-ES"/>
                        </w:rPr>
                        <w:t xml:space="preserve">tenga </w:t>
                      </w:r>
                      <w:r>
                        <w:rPr>
                          <w:lang w:val="es-ES"/>
                        </w:rPr>
                        <w:t>en cuanta que parte de la lava que alcanza la superficie terrestre se origina en la astenósfera parcialmente fundi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4560</wp:posOffset>
                </wp:positionH>
                <wp:positionV relativeFrom="paragraph">
                  <wp:posOffset>2135505</wp:posOffset>
                </wp:positionV>
                <wp:extent cx="3117850" cy="4123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Reca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focus is the place where the earthquake originates, usually below groun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cuerde</w:t>
                            </w:r>
                            <w:r>
                              <w:rPr>
                                <w:lang w:val="es-ES"/>
                              </w:rPr>
                              <w:t xml:space="preserve"> que el foco es el lugar donde el sismo se origina, usualmente debajo 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RDE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Pay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tention to the world distribution of earthquakes for a nine-year perio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nga</w:t>
                            </w:r>
                            <w:r>
                              <w:rPr>
                                <w:lang w:val="es-ES"/>
                              </w:rPr>
                              <w:t xml:space="preserve"> atención a la distribución mundial de sismos durante un período de nueve añ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NVIT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Let’s comp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ropagation of energy with the shaking of gelatin in a bow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Comparemos</w:t>
                            </w:r>
                            <w:r>
                              <w:rPr>
                                <w:lang w:val="es-ES"/>
                              </w:rPr>
                              <w:t xml:space="preserve"> la propagación de energía con la sacudida de la gelatina en un recipie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ROHIBI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Never consid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ata as irreleva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unca considere</w:t>
                            </w:r>
                            <w:r>
                              <w:rPr>
                                <w:lang w:val="es-ES"/>
                              </w:rPr>
                              <w:t xml:space="preserve"> un dato como irrelev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324.7pt;mso-wrap-distance-left:9.05pt;mso-wrap-distance-right:9.05pt;mso-wrap-distance-top:0pt;mso-wrap-distance-bottom:0pt;margin-top:168.15pt;mso-position-vertical-relative:text;margin-left:47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NSTRUCCIONE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Recall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focus is the place where the earthquake originates, usually below ground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Recuerde</w:t>
                      </w:r>
                      <w:r>
                        <w:rPr>
                          <w:lang w:val="es-ES"/>
                        </w:rPr>
                        <w:t xml:space="preserve"> que el foco es el lugar donde el sismo se origina, usualmente debajo 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RDEN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Pay</w:t>
                      </w:r>
                      <w:r>
                        <w:rPr>
                          <w:sz w:val="24"/>
                          <w:lang w:val="en-US"/>
                        </w:rPr>
                        <w:t xml:space="preserve"> attention to the world distribution of earthquakes for a nine-year period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Ponga</w:t>
                      </w:r>
                      <w:r>
                        <w:rPr>
                          <w:lang w:val="es-ES"/>
                        </w:rPr>
                        <w:t xml:space="preserve"> atención a la distribución mundial de sismos durante un período de nueve añ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NVITAC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Let’s compar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ropagation of energy with the shaking of gelatin in a bowl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4"/>
                          <w:lang w:val="es-ES"/>
                        </w:rPr>
                        <w:t>Comparemos</w:t>
                      </w:r>
                      <w:r>
                        <w:rPr>
                          <w:lang w:val="es-ES"/>
                        </w:rPr>
                        <w:t xml:space="preserve"> la propagación de energía con la sacudida de la gelatina en un recipie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ROHIBI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Never consider</w:t>
                      </w:r>
                      <w:r>
                        <w:rPr>
                          <w:sz w:val="24"/>
                          <w:lang w:val="en-US"/>
                        </w:rPr>
                        <w:t xml:space="preserve"> a data as irrelevan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Nunca considere</w:t>
                      </w:r>
                      <w:r>
                        <w:rPr>
                          <w:lang w:val="es-ES"/>
                        </w:rPr>
                        <w:t xml:space="preserve"> un dato como irrelev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0460</wp:posOffset>
                </wp:positionH>
                <wp:positionV relativeFrom="paragraph">
                  <wp:posOffset>-287655</wp:posOffset>
                </wp:positionV>
                <wp:extent cx="1671955" cy="717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5pt;mso-wrap-distance-left:9.05pt;mso-wrap-distance-right:9.05pt;mso-wrap-distance-top:0pt;mso-wrap-distance-bottom:0pt;margin-top:-22.6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2001-04-20T10:55:00Z</cp:lastPrinted>
  <dcterms:modified xsi:type="dcterms:W3CDTF">2010-02-11T23:25:00Z</dcterms:modified>
  <cp:revision>33</cp:revision>
  <dc:subject/>
  <dc:title/>
</cp:coreProperties>
</file>