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751330</wp:posOffset>
                </wp:positionV>
                <wp:extent cx="2194560" cy="1005840"/>
                <wp:effectExtent l="1164590" t="0" r="635" b="1164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donut">
                          <a:avLst>
                            <a:gd name="adj" fmla="val 1290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-27.7pt;margin-top:137.9pt;width:172.75pt;height:79.15pt;mso-wrap-style:none;v-text-anchor:middle" type="_x0000_t23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pt;margin-top:152.3pt;width:35.95pt;height:50.95pt;mso-wrap-style:none;v-text-anchor:middle" type="_x0000_t136">
            <v:path textpathok="t"/>
            <v:textpath on="t" fitshape="t" string="'S" style="font-family:&quot;Arial Black&quot;;font-size:12pt"/>
            <v:imagedata r:id="rId4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-212090</wp:posOffset>
                </wp:positionV>
                <wp:extent cx="4051935" cy="2329180"/>
                <wp:effectExtent l="819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800" cy="232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CASO POSES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Ej: the moon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surf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la superficie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lun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one second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dist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(la distancia de un segundo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scientist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el interé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os científic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-16.7pt;width:319pt;height:1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CASO POSES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Ej: the moon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surfac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la superficie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lun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one second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dista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(la distancia de un segundo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scientist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e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el interés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os científic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085</wp:posOffset>
                </wp:positionH>
                <wp:positionV relativeFrom="paragraph">
                  <wp:posOffset>2717165</wp:posOffset>
                </wp:positionV>
                <wp:extent cx="7760335" cy="2628900"/>
                <wp:effectExtent l="81915" t="5080" r="5080" b="134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16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VERBOS EN CONTRACC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j: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necessary to establish clear parameters to classify an object as a plan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E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necesario establecer parámetros claros para clasificar un objeto como planet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first seen by astronomers in California’s Mount Palomar Observat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F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por primera vez observado por astrónomos en el observatorio de Monte Palomar en California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>The theor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>been debated, tested and expanded over several yea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(La teorí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h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sido debatida, evaluada y expandida durante varios añ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213.95pt;width:611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VERBOS EN CONTRACC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j: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necessary to establish clear parameters to classify an object as a planet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Es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necesario establecer parámetros claros para clasificar un objeto como planeta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first seen by astronomers in California’s Mount Palomar Observato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Fu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por primera vez observado por astrónomos en el observatorio de Monte Palomar en California)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bidi="ar-SA" w:val="en-US"/>
                        </w:rPr>
                        <w:t>The theory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bidi="ar-SA" w:val="en-US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bidi="ar-SA" w:val="en-US"/>
                        </w:rPr>
                        <w:t>been debated, tested and expanded over several year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(La teorí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h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sido debatida, evaluada y expandida durante varios añ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3031490</wp:posOffset>
                </wp:positionV>
                <wp:extent cx="365760" cy="731520"/>
                <wp:effectExtent l="64135" t="48895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4600"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05pt;margin-top:238.65pt;width:28.75pt;height:57.55pt;mso-wrap-style:none;v-text-anchor:middle;rotation:328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2225" distR="7302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1202690</wp:posOffset>
                </wp:positionV>
                <wp:extent cx="822960" cy="274320"/>
                <wp:effectExtent l="0" t="53340" r="0" b="207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822960" cy="274320"/>
                        </a:xfrm>
                        <a:custGeom>
                          <a:avLst/>
                          <a:gdLst>
                            <a:gd name="textAreaLeft" fmla="*/ 81360 w 466560"/>
                            <a:gd name="textAreaRight" fmla="*/ 338400 w 46656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94.65pt;width:64.75pt;height:21.55pt;mso-wrap-style:none;v-text-anchor:middle;rotation:327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-440690</wp:posOffset>
                </wp:positionV>
                <wp:extent cx="3200400" cy="1485900"/>
                <wp:effectExtent l="0" t="88900" r="768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17181" dir="18638369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STRUCTURA EQUIVALENTE: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nucleus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of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nucle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f" o:allowincell="f" style="position:absolute;margin-left:473.15pt;margin-top:-34.7pt;width:251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STRUCTURA EQUIVALENTE: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nucleus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of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nucleu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olive"/>
                <w10:wrap type="none"/>
              </v:shape>
            </w:pict>
          </mc:Fallback>
        </mc:AlternateContent>
        <w:object w:dxaOrig="2554" w:dyaOrig="61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92.3pt;margin-top:159.5pt;width:44.15pt;height:10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48051008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122930</wp:posOffset>
                </wp:positionV>
                <wp:extent cx="265176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3pt;margin-top:245.9pt;width:208.7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730</wp:posOffset>
                </wp:positionH>
                <wp:positionV relativeFrom="paragraph">
                  <wp:posOffset>105410</wp:posOffset>
                </wp:positionV>
                <wp:extent cx="182880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9pt;margin-top:8.3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-669290</wp:posOffset>
                </wp:positionV>
                <wp:extent cx="1657350" cy="10477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47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2.9pt;margin-top:-52.7pt;width:130.45pt;height:82.4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olive" stroked="t" o:allowincell="f" style="position:absolute;margin-left:8.3pt;margin-top:-25.7pt;width:87.2pt;height:32.6pt;mso-wrap-style:none;v-text-anchor:middle" type="_x0000_t136">
            <v:path textpathok="t"/>
            <v:textpath on="t" fitshape="t" string="FICHA 4" style="font-family:&quot;Disney Print&quot;;font-size:20pt"/>
            <v:fill o:detectmouseclick="t" type="solid" color2="#7f7f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4795</wp:posOffset>
                </wp:positionH>
                <wp:positionV relativeFrom="paragraph">
                  <wp:posOffset>5227320</wp:posOffset>
                </wp:positionV>
                <wp:extent cx="1711325" cy="701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s-AR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-20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55.25pt;mso-wrap-distance-left:9.05pt;mso-wrap-distance-right:9.05pt;mso-wrap-distance-top:0pt;mso-wrap-distance-bottom:0pt;margin-top:411.6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eastAsia="Tahoma" w:cs="Tahoma" w:ascii="Tahoma" w:hAnsi="Tahoma"/>
                          <w:lang w:val="es-AR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lang w:val="es-AR"/>
                        </w:rPr>
                        <w:t>-20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02:00Z</dcterms:created>
  <dc:creator>USER</dc:creator>
  <dc:description/>
  <cp:keywords/>
  <dc:language>en-US</dc:language>
  <cp:lastModifiedBy>user</cp:lastModifiedBy>
  <cp:lastPrinted>1996-01-01T05:44:00Z</cp:lastPrinted>
  <dcterms:modified xsi:type="dcterms:W3CDTF">2010-02-15T14:15:00Z</dcterms:modified>
  <cp:revision>29</cp:revision>
  <dc:subject/>
  <dc:title/>
</cp:coreProperties>
</file>