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mo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superfici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lu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one secon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d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(la distancia de un segund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moon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superficie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lu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one second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dist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(la distancia de un segund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establish clear parameters to classify an object as a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establecer parámetros claros para clasificar un objeto como plane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rst seen by astronomers in California’s Mount Palomar Observa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or primera vez observado por astrónomos en el observatorio de Monte Palomar en Californi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establish clear parameters to classify an object as a plan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establecer parámetros claros para clasificar un objeto como planet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rst seen by astronomers in California’s Mount Palomar Observa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or primera vez observado por astrónomos en el observatorio de Monte Palomar en California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70378750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15T14:15:00Z</dcterms:modified>
  <cp:revision>29</cp:revision>
  <dc:subject/>
  <dc:title/>
</cp:coreProperties>
</file>