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790</wp:posOffset>
                </wp:positionH>
                <wp:positionV relativeFrom="paragraph">
                  <wp:posOffset>1751330</wp:posOffset>
                </wp:positionV>
                <wp:extent cx="2194560" cy="1005840"/>
                <wp:effectExtent l="1164590" t="0" r="635" b="1164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005840"/>
                        </a:xfrm>
                        <a:prstGeom prst="donut">
                          <a:avLst>
                            <a:gd name="adj" fmla="val 12902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-27.7pt;margin-top:137.9pt;width:172.75pt;height:79.15pt;mso-wrap-style:none;v-text-anchor:middle" type="_x0000_t23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9.9pt;margin-top:152.3pt;width:35.95pt;height:50.95pt;mso-wrap-style:none;v-text-anchor:middle" type="_x0000_t136">
            <v:path textpathok="t"/>
            <v:textpath on="t" fitshape="t" string="'S" style="font-family:&quot;Arial Black&quot;;font-size:12pt"/>
            <v:imagedata r:id="rId4" o:detectmouseclick="t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2770</wp:posOffset>
                </wp:positionH>
                <wp:positionV relativeFrom="paragraph">
                  <wp:posOffset>-212090</wp:posOffset>
                </wp:positionV>
                <wp:extent cx="4051935" cy="2329180"/>
                <wp:effectExtent l="81915" t="5080" r="5080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1800" cy="232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CASO POSES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Ej: the earth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interi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(el interior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a tierr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 Linnaeu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original sche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(el esquema original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innaeus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 scientist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inter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(el interé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os científico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1pt;margin-top:-16.7pt;width:319pt;height:18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CASO POSESIV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Ej: the earth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interior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(el interior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a tierr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 Linnaeus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original scheme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(el esquema original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innaeus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 scientists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interes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(el interés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os científicos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oliv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2085</wp:posOffset>
                </wp:positionH>
                <wp:positionV relativeFrom="paragraph">
                  <wp:posOffset>2717165</wp:posOffset>
                </wp:positionV>
                <wp:extent cx="7760335" cy="2628900"/>
                <wp:effectExtent l="81915" t="5080" r="5080" b="819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016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VERBOS EN CONTRACC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j: I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referred to as the rule of climatic similarit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(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E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referida/conocida como la regla de similitud climátic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I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’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proposed by Schleiden and Schwan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(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Fue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propuesto por Schleiden y Schwann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I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’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been known as the cell surface membra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(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Ha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sido conocida como la membrana superficial celula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55pt;margin-top:213.95pt;width:611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VERBOS EN CONTRACCION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j: It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referred to as the rule of climatic similarity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(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Es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referida/conocida como la regla de similitud climática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It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’s </w:t>
                      </w:r>
                      <w:r>
                        <w:rPr>
                          <w:kern w:val="2"/>
                          <w:sz w:val="24"/>
                          <w:szCs w:val="20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proposed by Schleiden and Schwann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(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Fue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propuesto por Schleiden y Schwann)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It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’s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been known as the cell surface membrane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(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Ha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sido conocida como la membrana superficial celular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oliv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8370</wp:posOffset>
                </wp:positionH>
                <wp:positionV relativeFrom="paragraph">
                  <wp:posOffset>3031490</wp:posOffset>
                </wp:positionV>
                <wp:extent cx="365760" cy="731520"/>
                <wp:effectExtent l="64135" t="48895" r="952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4600">
                          <a:off x="0" y="0"/>
                          <a:ext cx="365760" cy="731520"/>
                        </a:xfrm>
                        <a:custGeom>
                          <a:avLst/>
                          <a:gdLst>
                            <a:gd name="textAreaLeft" fmla="*/ 27720 w 207360"/>
                            <a:gd name="textAreaRight" fmla="*/ 179640 w 207360"/>
                            <a:gd name="textAreaTop" fmla="*/ 72360 h 414720"/>
                            <a:gd name="textAreaBottom" fmla="*/ 30060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05pt;margin-top:238.65pt;width:28.75pt;height:57.55pt;mso-wrap-style:none;v-text-anchor:middle;rotation:328"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2225" distR="73025" simplePos="0" locked="0" layoutInCell="0" allowOverlap="1" relativeHeight="7">
                <wp:simplePos x="0" y="0"/>
                <wp:positionH relativeFrom="column">
                  <wp:posOffset>928370</wp:posOffset>
                </wp:positionH>
                <wp:positionV relativeFrom="paragraph">
                  <wp:posOffset>1202690</wp:posOffset>
                </wp:positionV>
                <wp:extent cx="822960" cy="274320"/>
                <wp:effectExtent l="0" t="53340" r="0" b="2076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38600">
                          <a:off x="0" y="0"/>
                          <a:ext cx="822960" cy="274320"/>
                        </a:xfrm>
                        <a:custGeom>
                          <a:avLst/>
                          <a:gdLst>
                            <a:gd name="textAreaLeft" fmla="*/ 81360 w 466560"/>
                            <a:gd name="textAreaRight" fmla="*/ 338400 w 466560"/>
                            <a:gd name="textAreaTop" fmla="*/ 20880 h 155520"/>
                            <a:gd name="textAreaBottom" fmla="*/ 134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1pt;margin-top:94.65pt;width:64.75pt;height:21.55pt;mso-wrap-style:none;v-text-anchor:middle;rotation:327">
                <v:imagedata r:id="rId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09005</wp:posOffset>
                </wp:positionH>
                <wp:positionV relativeFrom="paragraph">
                  <wp:posOffset>-440690</wp:posOffset>
                </wp:positionV>
                <wp:extent cx="3200400" cy="1485900"/>
                <wp:effectExtent l="0" t="88900" r="768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86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17181" dir="18638369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ESTRUCTURA EQUIVALENTE: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the nucleus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of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n atom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n atom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 nucle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f" o:allowincell="f" style="position:absolute;margin-left:473.15pt;margin-top:-34.7pt;width:251.95pt;height:11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ind w:firstLine="360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ESTRUCTURA EQUIVALENTE: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lineRule="auto" w:line="48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the nucleus 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of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n atom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lineRule="auto" w:line="48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n atom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’s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 nucleu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v:shadow on="t" obscured="f" color="olive"/>
                <w10:wrap type="none"/>
              </v:shape>
            </w:pict>
          </mc:Fallback>
        </mc:AlternateContent>
        <w:object w:dxaOrig="2554" w:dyaOrig="61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92.3pt;margin-top:159.5pt;width:44.15pt;height:107.0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495747801" r:id="rId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8610</wp:posOffset>
                </wp:positionH>
                <wp:positionV relativeFrom="paragraph">
                  <wp:posOffset>3122930</wp:posOffset>
                </wp:positionV>
                <wp:extent cx="265176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4.3pt;margin-top:245.9pt;width:208.75pt;height:2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5730</wp:posOffset>
                </wp:positionH>
                <wp:positionV relativeFrom="paragraph">
                  <wp:posOffset>105410</wp:posOffset>
                </wp:positionV>
                <wp:extent cx="1828800" cy="2743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9.9pt;margin-top:8.3pt;width:143.95pt;height:2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0830</wp:posOffset>
                </wp:positionH>
                <wp:positionV relativeFrom="paragraph">
                  <wp:posOffset>-669290</wp:posOffset>
                </wp:positionV>
                <wp:extent cx="1657350" cy="10477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047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22.9pt;margin-top:-52.7pt;width:130.45pt;height:82.4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olive" stroked="t" o:allowincell="f" style="position:absolute;margin-left:8.3pt;margin-top:-25.7pt;width:87.2pt;height:32.6pt;mso-wrap-style:none;v-text-anchor:middle" type="_x0000_t136">
            <v:path textpathok="t"/>
            <v:textpath on="t" fitshape="t" string="FICHA 4" style="font-family:&quot;Disney Print&quot;;font-size:20pt"/>
            <v:fill o:detectmouseclick="t" type="solid" color2="#7f7ff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4795</wp:posOffset>
                </wp:positionH>
                <wp:positionV relativeFrom="paragraph">
                  <wp:posOffset>5227320</wp:posOffset>
                </wp:positionV>
                <wp:extent cx="1711325" cy="7016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es-AR"/>
                              </w:rPr>
                              <w:t xml:space="preserve">              </w:t>
                            </w: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-2010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5pt;height:55.25pt;mso-wrap-distance-left:9.05pt;mso-wrap-distance-right:9.05pt;mso-wrap-distance-top:0pt;mso-wrap-distance-bottom:0pt;margin-top:411.6pt;mso-position-vertical-relative:text;margin-left:-2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eastAsia="Tahoma" w:cs="Tahoma" w:ascii="Tahoma" w:hAnsi="Tahoma"/>
                          <w:lang w:val="es-AR"/>
                        </w:rPr>
                        <w:t xml:space="preserve">              </w:t>
                      </w:r>
                      <w:r>
                        <w:rPr>
                          <w:rFonts w:cs="Tahoma" w:ascii="Tahoma" w:hAnsi="Tahoma"/>
                          <w:lang w:val="es-AR"/>
                        </w:rPr>
                        <w:t>-201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6:02:00Z</dcterms:created>
  <dc:creator>USER</dc:creator>
  <dc:description/>
  <cp:keywords/>
  <dc:language>en-US</dc:language>
  <cp:lastModifiedBy>Colossus User</cp:lastModifiedBy>
  <cp:lastPrinted>1996-01-01T05:44:00Z</cp:lastPrinted>
  <dcterms:modified xsi:type="dcterms:W3CDTF">2009-12-18T12:28:00Z</dcterms:modified>
  <cp:revision>17</cp:revision>
  <dc:subject/>
  <dc:title/>
</cp:coreProperties>
</file>