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-663575</wp:posOffset>
            </wp:positionV>
            <wp:extent cx="10172700" cy="7472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-734695</wp:posOffset>
                </wp:positionV>
                <wp:extent cx="14859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1.85pt;margin-top:-57.85pt;width:116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.1pt;margin-top:-41.85pt;width:76pt;height:28.95pt;mso-wrap-style:none;v-text-anchor:middle" type="_x0000_t136">
            <v:path textpathok="t"/>
            <v:textpath on="t" fitshape="t" string="FICHA 1" style="font-family:&quot;Disney Print&quot;;font-size:12pt"/>
            <v:fill o:detectmouseclick="t" type="solid" color2="#cc9900"/>
            <v:stroke color="black" weight="19080" joinstyle="miter" endcap="flat"/>
            <w10:wrap type="none"/>
          </v:shape>
        </w:pict>
        <w:pict>
          <v:shape id="shape_0" fillcolor="#3366ff" stroked="t" o:allowincell="f" style="position:absolute;margin-left:230.6pt;margin-top:-49.05pt;width:233.95pt;height:47.95pt;mso-wrap-style:none;v-text-anchor:middle" type="_x0000_t136">
            <v:path textpathok="t"/>
            <v:textpath on="t" fitshape="t" string="TO BE (Ser o Estar)" style="font-family:&quot;Arial Black&quot;;font-size:16pt"/>
            <v:fill o:detectmouseclick="t" type="solid" color2="#cc9900" opacity="0.5"/>
            <v:stroke color="black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8405</wp:posOffset>
                </wp:positionH>
                <wp:positionV relativeFrom="paragraph">
                  <wp:posOffset>1449705</wp:posOffset>
                </wp:positionV>
                <wp:extent cx="279400" cy="177800"/>
                <wp:effectExtent l="10160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77840"/>
                        </a:xfrm>
                        <a:custGeom>
                          <a:avLst/>
                          <a:gdLst>
                            <a:gd name="textAreaLeft" fmla="*/ 0 w 158400"/>
                            <a:gd name="textAreaRight" fmla="*/ 158760 w 15840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5.15pt;margin-top:114.15pt;width:21.95pt;height:13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3305</wp:posOffset>
                </wp:positionH>
                <wp:positionV relativeFrom="paragraph">
                  <wp:posOffset>3434715</wp:posOffset>
                </wp:positionV>
                <wp:extent cx="304800" cy="209550"/>
                <wp:effectExtent l="9525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952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73160 w 172800"/>
                            <a:gd name="textAreaTop" fmla="*/ 0 h 118800"/>
                            <a:gd name="textAreaBottom" fmla="*/ 1191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15pt;margin-top:270.45pt;width:23.95pt;height:16.4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2769870</wp:posOffset>
                </wp:positionV>
                <wp:extent cx="304800" cy="191135"/>
                <wp:effectExtent l="1016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116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73160 w 172800"/>
                            <a:gd name="textAreaTop" fmla="*/ 0 h 108360"/>
                            <a:gd name="textAreaBottom" fmla="*/ 108720 h 10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15pt;margin-top:218.1pt;width:23.95pt;height:1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7605</wp:posOffset>
                </wp:positionH>
                <wp:positionV relativeFrom="paragraph">
                  <wp:posOffset>1573530</wp:posOffset>
                </wp:positionV>
                <wp:extent cx="405130" cy="257175"/>
                <wp:effectExtent l="10160" t="571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57040"/>
                        </a:xfrm>
                        <a:custGeom>
                          <a:avLst/>
                          <a:gdLst>
                            <a:gd name="textAreaLeft" fmla="*/ 0 w 229680"/>
                            <a:gd name="textAreaRight" fmla="*/ 230040 w 229680"/>
                            <a:gd name="textAreaTop" fmla="*/ 0 h 145800"/>
                            <a:gd name="textAreaBottom" fmla="*/ 14616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15pt;margin-top:123.9pt;width:31.85pt;height:20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75705</wp:posOffset>
                </wp:positionH>
                <wp:positionV relativeFrom="paragraph">
                  <wp:posOffset>3221355</wp:posOffset>
                </wp:positionV>
                <wp:extent cx="342900" cy="257175"/>
                <wp:effectExtent l="889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45800"/>
                            <a:gd name="textAreaBottom" fmla="*/ 14616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15pt;margin-top:253.65pt;width:26.95pt;height:20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044575</wp:posOffset>
                </wp:positionV>
                <wp:extent cx="3886200" cy="4278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27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PRESENTE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AM -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IS – 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Earth and Ven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similar in density and chemical composi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La Tierra y Ven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so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similares en densidad y composición químic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Millions of asteroid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 xml:space="preserve">are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in the Asteroid Belt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Millones de asteroi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tá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en el Cinturón de Asteroid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PASADO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AS – W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Initially, the solar nebul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as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quite cold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Inicialmente, la nebulosa so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ra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bastante frí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FUTURO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ILL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Other measurement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ill b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necessary to confirm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Otras medid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será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necesarias para confirm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CONDICIONAL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77825" cy="2654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136" r="-95" b="-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OULD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Some meteoroid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ould b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important clues about conditions in the solar nebula 4.5 billion years ag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Algunos meteoroid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sería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claves importantes acerca de las condiciones en la nebulosa solar hace 4.500 millones de añ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36.9pt;mso-wrap-distance-left:9.05pt;mso-wrap-distance-right:9.05pt;mso-wrap-distance-top:0pt;mso-wrap-distance-bottom:0pt;margin-top:82.2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PRESENTE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AM -</w:t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IS – 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Earth and Venu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similar in density and chemical compositio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La Tierra y Venu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so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similares en densidad y composición químic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Millions of asteroid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 xml:space="preserve">are 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in the Asteroid Belt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Millones de asteroide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tá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en el Cinturón de Asteroid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PASADO 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AS – W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Initially, the solar nebula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as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quite cold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Inicialmente, la nebulosa solar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ra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bastante frí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FUTURO  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ILL 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Other measurement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ill b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necessary to confirm the data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Otras medida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será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necesarias para confirm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CONDICIONAL  </w:t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77825" cy="2654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5" t="-136" r="-95" b="-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OULD 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Some meteoroid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ould b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important clues about conditions in the solar nebula 4.5 billion years ag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Algunos meteoroide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sería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claves importantes acerca de las condiciones en la nebulosa solar hace 4.500 millones de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655</wp:posOffset>
                </wp:positionH>
                <wp:positionV relativeFrom="paragraph">
                  <wp:posOffset>1024255</wp:posOffset>
                </wp:positionV>
                <wp:extent cx="1695450" cy="317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17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VERBO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3.5pt;height:25pt;mso-wrap-distance-left:9.05pt;mso-wrap-distance-right:9.05pt;mso-wrap-distance-top:0pt;mso-wrap-distance-bottom:0pt;margin-top:80.6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VERBO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6005</wp:posOffset>
                </wp:positionH>
                <wp:positionV relativeFrom="paragraph">
                  <wp:posOffset>979805</wp:posOffset>
                </wp:positionV>
                <wp:extent cx="3771900" cy="4229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TO BE + V (pp)          “ser”/”estar”  +  V-ado/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Each star within a galax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is attracted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by the other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Cada estrella dentro de una galaxi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 atraída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por las otr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Our galax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is composed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by billions of sta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Nuestra galaxi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tá compuesta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por mil de millones de estrella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TO BE + V -ing           ”estar” + V-ando/en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NAS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</w:rPr>
                              <w:t>is planning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a new mission to Mercury at the end of this decade.</w:t>
                            </w:r>
                          </w:p>
                          <w:p>
                            <w:pPr>
                              <w:pStyle w:val="TextBodyIndent"/>
                              <w:spacing w:before="0" w:after="240"/>
                              <w:ind w:left="0" w:hanging="0"/>
                              <w:rPr>
                                <w:rFonts w:ascii="Tahoma" w:hAnsi="Tahoma" w:cs="Tahoma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ES"/>
                              </w:rPr>
                              <w:t xml:space="preserve">(La  NAS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s-ES"/>
                              </w:rPr>
                              <w:t>está planificando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es-ES"/>
                              </w:rPr>
                              <w:t xml:space="preserve"> una nueva misión a Mercurio a fines de esta década)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NEAR missio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</w:rPr>
                              <w:t>was studying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the asteroid characteristics for a long peri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La misión NE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tuvo estudiando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las características del asteroide durante un largo perío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33pt;mso-wrap-distance-left:9.05pt;mso-wrap-distance-right:9.05pt;mso-wrap-distance-top:0pt;mso-wrap-distance-bottom:0pt;margin-top:77.15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TO BE + V (pp)          “ser”/”estar”  +  V-ado/id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Each star within a galaxy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is attracted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by the others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Cada estrella dentro de una galaxia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 atraída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por las otr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Our galaxy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is composed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by billions of star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Nuestra galaxia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tá compuesta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por mil de millones de estrella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TO BE + V -ing           ”estar” + V-ando/end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NASA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</w:rPr>
                        <w:t>is planning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a new mission to Mercury at the end of this decade.</w:t>
                      </w:r>
                    </w:p>
                    <w:p>
                      <w:pPr>
                        <w:pStyle w:val="TextBodyIndent"/>
                        <w:spacing w:before="0" w:after="240"/>
                        <w:ind w:left="0" w:hanging="0"/>
                        <w:rPr>
                          <w:rFonts w:ascii="Tahoma" w:hAnsi="Tahoma" w:cs="Tahoma"/>
                          <w:sz w:val="20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ES"/>
                        </w:rPr>
                        <w:t xml:space="preserve">(La  NASA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s-ES"/>
                        </w:rPr>
                        <w:t>está planificando</w:t>
                      </w:r>
                      <w:r>
                        <w:rPr>
                          <w:rFonts w:cs="Tahoma" w:ascii="Tahoma" w:hAnsi="Tahoma"/>
                          <w:sz w:val="20"/>
                          <w:lang w:val="es-ES"/>
                        </w:rPr>
                        <w:t xml:space="preserve"> una nueva misión a Mercurio a fines de esta década)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NEAR mission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</w:rPr>
                        <w:t>was studying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the asteroid characteristics for a long perio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La misión NEAR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tuvo estudiando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las características del asteroide durante un largo períod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1370</wp:posOffset>
                </wp:positionH>
                <wp:positionV relativeFrom="paragraph">
                  <wp:posOffset>1024255</wp:posOffset>
                </wp:positionV>
                <wp:extent cx="1454150" cy="317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17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VERBO AUXIL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.5pt;height:25pt;mso-wrap-distance-left:9.05pt;mso-wrap-distance-right:9.05pt;mso-wrap-distance-top:0pt;mso-wrap-distance-bottom:0pt;margin-top:80.65pt;mso-position-vertical-relative:text;margin-left:46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VERBO AUXIL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3625</wp:posOffset>
                </wp:positionH>
                <wp:positionV relativeFrom="paragraph">
                  <wp:posOffset>-627380</wp:posOffset>
                </wp:positionV>
                <wp:extent cx="1723390" cy="7073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7pt;mso-wrap-distance-left:9.05pt;mso-wrap-distance-right:9.05pt;mso-wrap-distance-top:0pt;mso-wrap-distance-bottom:0pt;margin-top:-49.4pt;mso-position-vertical-relative:text;margin-left:5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ahoma" w:hAnsi="Tahoma" w:cs="Tahoma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15:00Z</dcterms:created>
  <dc:creator>Blaze</dc:creator>
  <dc:description/>
  <cp:keywords/>
  <dc:language>en-US</dc:language>
  <cp:lastModifiedBy>user</cp:lastModifiedBy>
  <cp:lastPrinted>2001-03-20T20:36:00Z</cp:lastPrinted>
  <dcterms:modified xsi:type="dcterms:W3CDTF">2010-02-15T11:57:00Z</dcterms:modified>
  <cp:revision>73</cp:revision>
  <dc:subject/>
  <dc:title/>
</cp:coreProperties>
</file>