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663575</wp:posOffset>
            </wp:positionV>
            <wp:extent cx="10172700" cy="7472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0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-734695</wp:posOffset>
                </wp:positionV>
                <wp:extent cx="14859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1.85pt;margin-top:-57.85pt;width:116.95pt;height:62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1.1pt;margin-top:-41.85pt;width:76pt;height:28.95pt;mso-wrap-style:none;v-text-anchor:middle" type="_x0000_t136">
            <v:path textpathok="t"/>
            <v:textpath on="t" fitshape="t" string="FICHA 1" style="font-family:&quot;Disney Print&quot;;font-size:12pt"/>
            <v:fill o:detectmouseclick="t" type="solid" color2="#cc9900"/>
            <v:stroke color="black" weight="19080" joinstyle="miter" endcap="flat"/>
            <w10:wrap type="none"/>
          </v:shape>
        </w:pict>
        <w:pict>
          <v:shape id="shape_0" fillcolor="#3366ff" stroked="t" o:allowincell="f" style="position:absolute;margin-left:230.6pt;margin-top:-49.05pt;width:233.95pt;height:47.95pt;mso-wrap-style:none;v-text-anchor:middle" type="_x0000_t136">
            <v:path textpathok="t"/>
            <v:textpath on="t" fitshape="t" string="TO BE (Ser o Estar)" style="font-family:&quot;Arial Black&quot;;font-size:16pt"/>
            <v:fill o:detectmouseclick="t" type="solid" color2="#cc9900" opacity="0.5"/>
            <v:stroke color="black" weight="1260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8405</wp:posOffset>
                </wp:positionH>
                <wp:positionV relativeFrom="paragraph">
                  <wp:posOffset>1449705</wp:posOffset>
                </wp:positionV>
                <wp:extent cx="279400" cy="177800"/>
                <wp:effectExtent l="10160" t="5080" r="69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77840"/>
                        </a:xfrm>
                        <a:custGeom>
                          <a:avLst/>
                          <a:gdLst>
                            <a:gd name="textAreaLeft" fmla="*/ 0 w 158400"/>
                            <a:gd name="textAreaRight" fmla="*/ 158760 w 15840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5.15pt;margin-top:114.15pt;width:21.95pt;height:13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8705</wp:posOffset>
                </wp:positionH>
                <wp:positionV relativeFrom="paragraph">
                  <wp:posOffset>3742055</wp:posOffset>
                </wp:positionV>
                <wp:extent cx="304800" cy="209550"/>
                <wp:effectExtent l="9525" t="5080" r="698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95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18800"/>
                            <a:gd name="textAreaBottom" fmla="*/ 1191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5pt;margin-top:294.65pt;width:23.95pt;height:16.4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105</wp:posOffset>
                </wp:positionH>
                <wp:positionV relativeFrom="paragraph">
                  <wp:posOffset>2871470</wp:posOffset>
                </wp:positionV>
                <wp:extent cx="304800" cy="191135"/>
                <wp:effectExtent l="10160" t="5715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116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08360"/>
                            <a:gd name="textAreaBottom" fmla="*/ 108720 h 10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15pt;margin-top:226.1pt;width:23.95pt;height:1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1573530</wp:posOffset>
                </wp:positionV>
                <wp:extent cx="405130" cy="257175"/>
                <wp:effectExtent l="10160" t="571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7040"/>
                        </a:xfrm>
                        <a:custGeom>
                          <a:avLst/>
                          <a:gdLst>
                            <a:gd name="textAreaLeft" fmla="*/ 0 w 229680"/>
                            <a:gd name="textAreaRight" fmla="*/ 230040 w 22968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15pt;margin-top:123.9pt;width:31.85pt;height:20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7605</wp:posOffset>
                </wp:positionH>
                <wp:positionV relativeFrom="paragraph">
                  <wp:posOffset>3465830</wp:posOffset>
                </wp:positionV>
                <wp:extent cx="342900" cy="257175"/>
                <wp:effectExtent l="8890" t="5715" r="69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15pt;margin-top:272.9pt;width:26.95pt;height:20.2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44575</wp:posOffset>
                </wp:positionV>
                <wp:extent cx="3886200" cy="42786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27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PRESENTE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AM -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IS – 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An earthquak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the vibration of the earth produced by the rapid release of energ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Un sism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la vibración de la tierra producida por la rápida liberación de energía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Divergent boundari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at the crests of oceanic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os bordes divergente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á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en las crestas de las cordilleras oceánicas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PASADO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AS – W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The primary goa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as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to gather information about the age of ocean basin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El objetivo primari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fue/er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juntar información sobre la edad de las cuencas oceánic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FUTURO  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ILL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Other measurement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ill b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necessary to confirm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Otras medid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erá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necesarias para confirm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CONDICIONAL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77825" cy="2654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136" r="-95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26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WOULD 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The resul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ould be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the formation of a new mountain ran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El resultad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serí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la formación de una nueva cordillera montaños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36.9pt;mso-wrap-distance-left:9.05pt;mso-wrap-distance-right:9.05pt;mso-wrap-distance-top:0pt;mso-wrap-distance-bottom:0pt;margin-top:82.2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PRESENTE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AM -</w:t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IS – 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An earthquake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the vibration of the earth produced by the rapid release of energy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Un sismo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la vibración de la tierra producida por la rápida liberación de energía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Divergent boundarie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at the crests of oceanic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os bordes divergente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á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en las crestas de las cordilleras oceánicas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PASADO 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AS – WE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The primary goal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as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to gather information about the age of ocean basin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El objetivo primario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fue/er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juntar información sobre la edad de las cuencas oceánic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FUTURO         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ILL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Other measurement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ill b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necessary to confirm the data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Otras medidas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erá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necesarias para confirm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CONDICIONAL  </w:t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77825" cy="2654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136" r="-95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26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WOULD 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The result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ould be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the formation of a new mountain ran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El resultado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serí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la formación de una nueva cordillera montaño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3655</wp:posOffset>
                </wp:positionH>
                <wp:positionV relativeFrom="paragraph">
                  <wp:posOffset>1024255</wp:posOffset>
                </wp:positionV>
                <wp:extent cx="1695450" cy="3175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1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VERBO PRINCIP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3.5pt;height:25pt;mso-wrap-distance-left:9.05pt;mso-wrap-distance-right:9.05pt;mso-wrap-distance-top:0pt;mso-wrap-distance-bottom:0pt;margin-top:80.65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VERBO PRIN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6005</wp:posOffset>
                </wp:positionH>
                <wp:positionV relativeFrom="paragraph">
                  <wp:posOffset>979805</wp:posOffset>
                </wp:positionV>
                <wp:extent cx="3771900" cy="4229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TO BE + V (pp)          “ser”/”estar”  +  V-ado/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Tahoma" w:hAnsi="Tahoma" w:cs="Tahoma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The first seismic magnitude scal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was developed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by Charles Ritcher in 195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a primera escala de magnitud sísmic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fue desarrollada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por Charles Ritcher en 195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The lithospher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n-US"/>
                              </w:rPr>
                              <w:t>is divided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 into semi-rigid pla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>(La litósfera está dividida en placas semi-rígida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TO BE + V -ing        ”estar” + V-ando/en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eismologist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>are taking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seismographic measurements from at least three separate seismic stations.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  <w:lang w:val="es-ES"/>
                              </w:rPr>
                              <w:t>están tomando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es-ES"/>
                              </w:rPr>
                              <w:t xml:space="preserve"> mediciones sismográficas desde al menos tres estaciones sísmicas separadas)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Old segments of the sea floo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>wer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continuall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u w:val="single"/>
                              </w:rPr>
                              <w:t xml:space="preserve">recycling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 some area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(Los segmentos viejos del suelo marin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estaban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continuamen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  <w:lang w:val="es-ES"/>
                              </w:rPr>
                              <w:t>reciclándose</w:t>
                            </w:r>
                            <w:r>
                              <w:rPr>
                                <w:rFonts w:cs="Tahoma" w:ascii="Tahoma" w:hAnsi="Tahoma"/>
                                <w:lang w:val="es-ES"/>
                              </w:rPr>
                              <w:t xml:space="preserve"> en algunas áre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33pt;mso-wrap-distance-left:9.05pt;mso-wrap-distance-right:9.05pt;mso-wrap-distance-top:0pt;mso-wrap-distance-bottom:0pt;margin-top:77.15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  <w:t>TO BE + V (pp)          “ser”/”estar”  +  V-ado/id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Tahoma" w:hAnsi="Tahoma" w:cs="Tahoma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The first seismic magnitude scale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was developed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by Charles Ritcher in 195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a primera escala de magnitud sísmica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fue desarrollada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por Charles Ritcher en 1953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The lithosphere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n-US"/>
                        </w:rPr>
                        <w:t>is divided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 xml:space="preserve"> into semi-rigid pla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>(La litósfera está dividida en placas semi-rígida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TO BE + V -ing        ”estar” + V-ando/end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Seismologist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>are taking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seismographic measurements from at least three separate seismic stations.</w:t>
                      </w:r>
                    </w:p>
                    <w:p>
                      <w:pPr>
                        <w:pStyle w:val="TextBodyIndent"/>
                        <w:spacing w:before="0" w:after="120"/>
                        <w:ind w:left="0" w:hanging="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val="es-ES"/>
                        </w:rPr>
                        <w:t xml:space="preserve">(Los sismólogos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  <w:lang w:val="es-ES"/>
                        </w:rPr>
                        <w:t>están tomando</w:t>
                      </w:r>
                      <w:r>
                        <w:rPr>
                          <w:rFonts w:cs="Tahoma" w:ascii="Tahoma" w:hAnsi="Tahoma"/>
                          <w:sz w:val="20"/>
                          <w:lang w:val="es-ES"/>
                        </w:rPr>
                        <w:t xml:space="preserve"> mediciones sismográficas desde al menos tres estaciones sísmicas separadas)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 xml:space="preserve">Old segments of the sea floor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>were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continually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u w:val="single"/>
                        </w:rPr>
                        <w:t xml:space="preserve">recycling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in some area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(Los segmentos viejos del suelo marino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estaban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continuamente </w:t>
                      </w:r>
                      <w:r>
                        <w:rPr>
                          <w:rFonts w:cs="Tahoma" w:ascii="Tahoma" w:hAnsi="Tahoma"/>
                          <w:b/>
                          <w:u w:val="single"/>
                          <w:lang w:val="es-ES"/>
                        </w:rPr>
                        <w:t>reciclándose</w:t>
                      </w:r>
                      <w:r>
                        <w:rPr>
                          <w:rFonts w:cs="Tahoma" w:ascii="Tahoma" w:hAnsi="Tahoma"/>
                          <w:lang w:val="es-ES"/>
                        </w:rPr>
                        <w:t xml:space="preserve"> en algunas áre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1370</wp:posOffset>
                </wp:positionH>
                <wp:positionV relativeFrom="paragraph">
                  <wp:posOffset>1024255</wp:posOffset>
                </wp:positionV>
                <wp:extent cx="1454150" cy="317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317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lang w:val="en-US"/>
                              </w:rPr>
                              <w:t>VERBO AUXIL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.5pt;height:25pt;mso-wrap-distance-left:9.05pt;mso-wrap-distance-right:9.05pt;mso-wrap-distance-top:0pt;mso-wrap-distance-bottom:0pt;margin-top:80.65pt;mso-position-vertical-relative:text;margin-left:46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lang w:val="en-US"/>
                        </w:rPr>
                        <w:t>VERBO AUXIL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3625</wp:posOffset>
                </wp:positionH>
                <wp:positionV relativeFrom="paragraph">
                  <wp:posOffset>-627380</wp:posOffset>
                </wp:positionV>
                <wp:extent cx="1723390" cy="707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5.7pt;mso-wrap-distance-left:9.05pt;mso-wrap-distance-right:9.05pt;mso-wrap-distance-top:0pt;mso-wrap-distance-bottom:0pt;margin-top:-49.4pt;mso-position-vertical-relative:text;margin-left:5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15:00Z</dcterms:created>
  <dc:creator>Blaze</dc:creator>
  <dc:description/>
  <cp:keywords/>
  <dc:language>en-US</dc:language>
  <cp:lastModifiedBy>user</cp:lastModifiedBy>
  <cp:lastPrinted>2001-03-20T20:36:00Z</cp:lastPrinted>
  <dcterms:modified xsi:type="dcterms:W3CDTF">2010-02-08T21:21:00Z</dcterms:modified>
  <cp:revision>55</cp:revision>
  <dc:subject/>
  <dc:title/>
</cp:coreProperties>
</file>