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-374650</wp:posOffset>
                </wp:positionV>
                <wp:extent cx="2560320" cy="1371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-29.5pt;width:201.55pt;height:107.9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pt;margin-top:-34.9pt;width:129.55pt;height:86.35pt;mso-wrap-style:none;v-text-anchor:middle" type="_x0000_t98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.6pt;margin-top:-2.5pt;width:93.55pt;height:35.95pt;mso-wrap-style:none;v-text-anchor:middle" type="_x0000_t136">
            <v:path textpathok="t"/>
            <v:textpath on="t" fitshape="t" string="FICHA 17" style="font-family:&quot;Arial Black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654050</wp:posOffset>
                </wp:positionV>
                <wp:extent cx="868680" cy="685800"/>
                <wp:effectExtent l="8890" t="114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1.5pt" to="523.3pt,105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654050</wp:posOffset>
                </wp:positionV>
                <wp:extent cx="1048385" cy="685800"/>
                <wp:effectExtent l="635" t="1206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832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1.5pt" to="245.8pt,105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216535</wp:posOffset>
                </wp:positionV>
                <wp:extent cx="2194560" cy="780415"/>
                <wp:effectExtent l="0" t="26606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-ED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0.55pt;margin-top:17.05pt;width:172.75pt;height:6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-ED"</w:t>
                      </w:r>
                    </w:p>
                  </w:txbxContent>
                </v:textbox>
                <v:path textpathok="t"/>
                <v:textpath on="t" fitshape="t" string="&quot;-ED&quot;" style="font-family:&quot;Arial Black&quot;;font-size:14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0545</wp:posOffset>
                </wp:positionH>
                <wp:positionV relativeFrom="paragraph">
                  <wp:posOffset>1065530</wp:posOffset>
                </wp:positionV>
                <wp:extent cx="0" cy="502920"/>
                <wp:effectExtent l="43180" t="0" r="431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83.9pt" to="343.35pt,123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35pt;margin-top:363.8pt;width:89.65pt;height:12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83638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1549400</wp:posOffset>
                </wp:positionV>
                <wp:extent cx="2921635" cy="26625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26625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VERBOS EN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ccording to the theory, the moon and the earth onc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rotated </w:t>
                            </w:r>
                            <w:r>
                              <w:rPr>
                                <w:lang w:val="en-US"/>
                              </w:rPr>
                              <w:t>much faster than they do now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De acuerdo con la teoría, la luna y la tierra una vez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rota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mucho más rápido de lo que lo hacen ahora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ind w:left="284" w:hanging="36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least number of eclipses possibl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occurred</w:t>
                            </w:r>
                            <w:r>
                              <w:rPr>
                                <w:lang w:val="en-US"/>
                              </w:rPr>
                              <w:t xml:space="preserve"> in 1969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El menor número de eclipses posible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 xml:space="preserve">ocurrió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en 196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0.05pt;height:209.65pt;mso-wrap-distance-left:9.05pt;mso-wrap-distance-right:9.05pt;mso-wrap-distance-top:0pt;mso-wrap-distance-bottom:0pt;margin-top:122pt;mso-position-vertical-relative:text;margin-left:-7.1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VERBOS EN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ccording to the theory, the moon and the earth onc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rotated </w:t>
                      </w:r>
                      <w:r>
                        <w:rPr>
                          <w:lang w:val="en-US"/>
                        </w:rPr>
                        <w:t>much faster than they do now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De acuerdo con la teoría, la luna y la tierra una vez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rotaron</w:t>
                      </w:r>
                      <w:r>
                        <w:rPr>
                          <w:sz w:val="20"/>
                          <w:lang w:val="es-ES"/>
                        </w:rPr>
                        <w:t xml:space="preserve"> mucho más rápido de lo que lo hacen ahora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ind w:left="284" w:hanging="36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lang w:val="en-US"/>
                        </w:rPr>
                        <w:t xml:space="preserve">The least number of eclipses possibl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occurred</w:t>
                      </w:r>
                      <w:r>
                        <w:rPr>
                          <w:lang w:val="en-US"/>
                        </w:rPr>
                        <w:t xml:space="preserve"> in 1969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El menor número de eclipses posible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 xml:space="preserve">ocurrió </w:t>
                      </w:r>
                      <w:r>
                        <w:rPr>
                          <w:sz w:val="20"/>
                          <w:lang w:val="es-ES"/>
                        </w:rPr>
                        <w:t>en 196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1798320</wp:posOffset>
                </wp:positionV>
                <wp:extent cx="2964180" cy="32327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32327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BOS EN PARTICIPIO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ach star within a galaxy is gravitationally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attracted</w:t>
                            </w:r>
                            <w:r>
                              <w:rPr>
                                <w:lang w:val="en-US"/>
                              </w:rPr>
                              <w:t xml:space="preserve"> by the others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>(Cada estrella dentro de una galaxia es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 xml:space="preserve"> atraída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gravitacionalmente por las otras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cientists have telescopically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studied</w:t>
                            </w:r>
                            <w:r>
                              <w:rPr>
                                <w:lang w:val="en-US"/>
                              </w:rPr>
                              <w:t xml:space="preserve"> the moon since the beginning of the seventeenth century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Científicos ha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estudi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telescópicamente la luna desde el comienzo del siglo 1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3.4pt;height:254.55pt;mso-wrap-distance-left:9.05pt;mso-wrap-distance-right:9.05pt;mso-wrap-distance-top:0pt;mso-wrap-distance-bottom:0pt;margin-top:141.6pt;mso-position-vertical-relative:text;margin-left:238.9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RBOS EN PARTICIPIO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ach star within a galaxy is gravitationally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attracted</w:t>
                      </w:r>
                      <w:r>
                        <w:rPr>
                          <w:lang w:val="en-US"/>
                        </w:rPr>
                        <w:t xml:space="preserve"> by the others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>(Cada estrella dentro de una galaxia es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 xml:space="preserve"> atraída</w:t>
                      </w:r>
                      <w:r>
                        <w:rPr>
                          <w:sz w:val="20"/>
                          <w:lang w:val="es-ES"/>
                        </w:rPr>
                        <w:t xml:space="preserve"> gravitacionalmente por las otras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cientists have telescopically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studied</w:t>
                      </w:r>
                      <w:r>
                        <w:rPr>
                          <w:lang w:val="en-US"/>
                        </w:rPr>
                        <w:t xml:space="preserve"> the moon since the beginning of the seventeenth century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Científicos ha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estudiado</w:t>
                      </w:r>
                      <w:r>
                        <w:rPr>
                          <w:sz w:val="20"/>
                          <w:lang w:val="es-ES"/>
                        </w:rPr>
                        <w:t xml:space="preserve"> telescópicamente la luna desde el comienzo del siglo 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7455</wp:posOffset>
                </wp:positionH>
                <wp:positionV relativeFrom="paragraph">
                  <wp:posOffset>1549400</wp:posOffset>
                </wp:positionV>
                <wp:extent cx="3101340" cy="2781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ADJETIV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 xml:space="preserve">complicated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ycle of solar and lunar eclipses repeats every 18 years and 10 day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cicl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complicado</w:t>
                            </w:r>
                            <w:r>
                              <w:rPr>
                                <w:lang w:val="es-ES"/>
                              </w:rPr>
                              <w:t xml:space="preserve"> de eclipses solares y lunares se repite cada 18 años y 10 día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gases extend beyond the normally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recogniz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edge, or limb, of the sun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gases se extienden más allá del borde normal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reconocido</w:t>
                            </w:r>
                            <w:r>
                              <w:rPr>
                                <w:lang w:val="es-ES"/>
                              </w:rPr>
                              <w:t>, o limbo, del so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44.2pt;height:219pt;mso-wrap-distance-left:9.05pt;mso-wrap-distance-right:9.05pt;mso-wrap-distance-top:0pt;mso-wrap-distance-bottom:0pt;margin-top:122pt;mso-position-vertical-relative:text;margin-left:496.6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ADJETIV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he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 xml:space="preserve">complicated </w:t>
                      </w:r>
                      <w:r>
                        <w:rPr>
                          <w:sz w:val="28"/>
                          <w:lang w:val="en-US"/>
                        </w:rPr>
                        <w:t>cycle of solar and lunar eclipses repeats every 18 years and 10 days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ciclo </w:t>
                      </w:r>
                      <w:r>
                        <w:rPr>
                          <w:b/>
                          <w:lang w:val="es-ES"/>
                        </w:rPr>
                        <w:t>complicado</w:t>
                      </w:r>
                      <w:r>
                        <w:rPr>
                          <w:lang w:val="es-ES"/>
                        </w:rPr>
                        <w:t xml:space="preserve"> de eclipses solares y lunares se repite cada 18 años y 10 días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he gases extend beyond the normally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recognized</w:t>
                      </w:r>
                      <w:r>
                        <w:rPr>
                          <w:sz w:val="28"/>
                          <w:lang w:val="en-US"/>
                        </w:rPr>
                        <w:t xml:space="preserve"> edge, or limb, of the sun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os gases se extienden más allá del borde normalmente </w:t>
                      </w:r>
                      <w:r>
                        <w:rPr>
                          <w:b/>
                          <w:lang w:val="es-ES"/>
                        </w:rPr>
                        <w:t>reconocido</w:t>
                      </w:r>
                      <w:r>
                        <w:rPr>
                          <w:lang w:val="es-ES"/>
                        </w:rPr>
                        <w:t>, o limbo, del s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0</wp:posOffset>
                </wp:positionH>
                <wp:positionV relativeFrom="paragraph">
                  <wp:posOffset>-315595</wp:posOffset>
                </wp:positionV>
                <wp:extent cx="1664970" cy="750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24.85pt;mso-position-vertical-relative:text;margin-left:600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5450205</wp:posOffset>
                </wp:positionV>
                <wp:extent cx="3117850" cy="5575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: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ed  –  hundred  –  proceed -   indee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429.1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:</w:t>
                      </w:r>
                    </w:p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eed  –  hundred  –  proceed -   indeed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0:00Z</dcterms:created>
  <dc:creator>..</dc:creator>
  <dc:description/>
  <cp:keywords/>
  <dc:language>en-US</dc:language>
  <cp:lastModifiedBy>user</cp:lastModifiedBy>
  <cp:lastPrinted>2010-02-16T01:43:00Z</cp:lastPrinted>
  <dcterms:modified xsi:type="dcterms:W3CDTF">2010-02-16T00:44:00Z</dcterms:modified>
  <cp:revision>52</cp:revision>
  <dc:subject/>
  <dc:title/>
</cp:coreProperties>
</file>