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2400300" cy="1257300"/>
                <wp:effectExtent l="19050" t="19050" r="1968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18pt;width:188.95pt;height:98.95pt;mso-wrap-style:none;v-text-anchor:middle">
                <v:fill o:detectmouseclick="t" type="solid" color2="black"/>
                <v:stroke color="green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485900" cy="10287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-36pt;width:116.95pt;height:80.95pt;mso-wrap-style:none;v-text-anchor:middle" type="_x0000_t98"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18pt;margin-top:-9pt;width:88.55pt;height:29.6pt;mso-wrap-style:none;v-text-anchor:middle" type="_x0000_t136">
            <v:path textpathok="t"/>
            <v:textpath on="t" fitshape="t" string="FICHA 19" style="font-family:&quot;Disney Print&quot;;font-size:18pt"/>
            <v:fill o:detectmouseclick="t" type="solid" color2="#ff7fff"/>
            <v:stroke color="black" weight="9360" joinstyle="miter" endcap="flat"/>
            <w10:wrap type="none"/>
          </v:shape>
        </w:pict>
        <w:pict>
          <v:shape id="shape_0" fillcolor="lime" stroked="t" o:allowincell="f" style="position:absolute;margin-left:288pt;margin-top:18pt;width:143.95pt;height:49.1pt;mso-wrap-style:none;v-text-anchor:middle" type="_x0000_t136">
            <v:path textpathok="t"/>
            <v:textpath on="t" fitshape="t" string="&quot;-ing&quot;" style="font-family:&quot;Arial Black&quot;;font-size:18pt"/>
            <v:fill o:detectmouseclick="t" type="solid" color2="fuchsia" opacity="0.5"/>
            <v:stroke color="#003300" weight="12600" joinstyle="miter" endcap="flat"/>
            <v:shadow on="t" obscured="f" color="#9999ff"/>
            <w10:wrap type="none"/>
          </v:shape>
        </w:pict>
        <w:pict>
          <v:shape id="shape_0" stroked="t" o:allowincell="f" style="position:absolute;margin-left:306pt;margin-top:135pt;width:107.95pt;height:30.7pt;mso-wrap-style:none;v-text-anchor:middle" type="_x0000_t136">
            <v:path textpathok="t"/>
            <v:textpath on="t" fitshape="t" string="GERUNDIO" style="font-family:&quot;Disney Print&quot;;font-size:18pt"/>
            <v:imagedata r:id="rId2" o:detectmouseclick="t"/>
            <v:stroke color="green" weight="9360" joinstyle="miter" endcap="flat"/>
            <w10:wrap type="none"/>
          </v:shape>
        </w:pict>
        <w:pict>
          <v:shape id="shape_0" stroked="t" o:allowincell="f" style="position:absolute;margin-left:153pt;margin-top:117pt;width:107.95pt;height:30.7pt;mso-wrap-style:none;v-text-anchor:middle" type="_x0000_t136">
            <v:path textpathok="t"/>
            <v:textpath on="t" fitshape="t" string="ADJETIVO" style="font-family:&quot;Disney Print&quot;;font-size:18pt"/>
            <v:imagedata r:id="rId3" o:detectmouseclick="t"/>
            <v:stroke color="green" weight="9360" joinstyle="miter" endcap="flat"/>
            <w10:wrap type="none"/>
          </v:shape>
        </w:pict>
        <w:pict>
          <v:shape id="shape_0" stroked="t" o:allowincell="f" style="position:absolute;margin-left:594pt;margin-top:108pt;width:107.95pt;height:30.7pt;mso-wrap-style:none;v-text-anchor:middle" type="_x0000_t136">
            <v:path textpathok="t"/>
            <v:textpath on="t" fitshape="t" string="&quot;que&quot; + V" style="font-family:&quot;Disney Print&quot;;font-size:18pt"/>
            <v:imagedata r:id="rId4" o:detectmouseclick="t"/>
            <v:stroke color="green" weight="9360" joinstyle="miter" endcap="flat"/>
            <w10:wrap type="none"/>
          </v:shape>
        </w:pict>
        <w:pict>
          <v:shape id="shape_0" stroked="t" o:allowincell="f" style="position:absolute;margin-left:450pt;margin-top:126pt;width:116.95pt;height:30.7pt;mso-wrap-style:none;v-text-anchor:middle" type="_x0000_t136">
            <v:path textpathok="t"/>
            <v:textpath on="t" fitshape="t" string="INFINITIVO" style="font-family:&quot;Disney Print&quot;;font-size:18pt"/>
            <v:imagedata r:id="rId5" o:detectmouseclick="t"/>
            <v:stroke color="green" weight="9360" joinstyle="miter" endcap="flat"/>
            <w10:wrap type="none"/>
          </v:shape>
        </w:pict>
        <w:pict>
          <v:shape id="shape_0" stroked="t" o:allowincell="f" style="position:absolute;margin-left:-9pt;margin-top:117pt;width:125.95pt;height:30.7pt;mso-wrap-style:none;v-text-anchor:middle" type="_x0000_t136">
            <v:path textpathok="t"/>
            <v:textpath on="t" fitshape="t" string="SUSTANTIVO" style="font-family:&quot;Disney Print&quot;;font-size:18pt"/>
            <v:imagedata r:id="rId6" o:detectmouseclick="t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828800" cy="685800"/>
                <wp:effectExtent l="0" t="13970" r="508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69.95pt,107.95pt" stroked="t" o:allowincell="f" style="position:absolute;flip:x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685800</wp:posOffset>
                </wp:positionV>
                <wp:extent cx="1600200" cy="685800"/>
                <wp:effectExtent l="5715" t="13335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4pt" to="584.95pt,107.95pt" stroked="t" o:allowincell="f" style="position:absolute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1028700</wp:posOffset>
                </wp:positionV>
                <wp:extent cx="685800" cy="457200"/>
                <wp:effectExtent l="8255" t="1206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1pt" to="476.95pt,116.95pt" stroked="t" o:allowincell="f" style="position:absolute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028700</wp:posOffset>
                </wp:positionV>
                <wp:extent cx="0" cy="57150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1pt" to="360pt,125.95pt" stroked="t" o:allowincell="f" style="position:absolute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0</wp:posOffset>
                </wp:positionV>
                <wp:extent cx="571500" cy="457200"/>
                <wp:effectExtent l="0" t="1143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2pt" to="287.95pt,107.95pt" stroked="t" o:allowincell="f" style="position:absolute;flip:x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9355</wp:posOffset>
                </wp:positionH>
                <wp:positionV relativeFrom="paragraph">
                  <wp:posOffset>-233045</wp:posOffset>
                </wp:positionV>
                <wp:extent cx="1837690" cy="8089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-18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2057400</wp:posOffset>
                </wp:positionV>
                <wp:extent cx="1943100" cy="2743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ompression forces generally result in a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thickening</w:t>
                            </w:r>
                            <w:r>
                              <w:rPr>
                                <w:lang w:val="en-US"/>
                              </w:rPr>
                              <w:t xml:space="preserve"> an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shortening</w:t>
                            </w:r>
                            <w:r>
                              <w:rPr>
                                <w:lang w:val="en-US"/>
                              </w:rPr>
                              <w:t xml:space="preserve"> of the material involv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Fuerzas de compresión generalmente dan como resultado el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ngrosamient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y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cortamient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el material involucrad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If igneous rocks are exposed at the earth’s surface, they will undergo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weather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Si las rocas ígneas son expuestas a la superficie, ellas sufrirá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eteorizació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6pt;mso-wrap-distance-left:9.05pt;mso-wrap-distance-right:9.05pt;mso-wrap-distance-top:0pt;mso-wrap-distance-bottom:0pt;margin-top:16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Compression forces generally result in a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thickening</w:t>
                      </w:r>
                      <w:r>
                        <w:rPr>
                          <w:lang w:val="en-US"/>
                        </w:rPr>
                        <w:t xml:space="preserve"> an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shortening</w:t>
                      </w:r>
                      <w:r>
                        <w:rPr>
                          <w:lang w:val="en-US"/>
                        </w:rPr>
                        <w:t xml:space="preserve"> of the material involved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Fuerzas de compresión generalmente dan como resultado el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engrosamiento</w:t>
                      </w:r>
                      <w:r>
                        <w:rPr>
                          <w:sz w:val="20"/>
                          <w:szCs w:val="20"/>
                        </w:rPr>
                        <w:t xml:space="preserve"> y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cortamiento</w:t>
                      </w:r>
                      <w:r>
                        <w:rPr>
                          <w:sz w:val="20"/>
                          <w:szCs w:val="20"/>
                        </w:rPr>
                        <w:t xml:space="preserve"> del material involucrado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If igneous rocks are exposed at the earth’s surface, they will undergo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weather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Si las rocas ígneas son expuestas a la superficie, ellas sufrirán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meteorización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0</wp:posOffset>
                </wp:positionV>
                <wp:extent cx="1943100" cy="3295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9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uccessive separations and injections of magma add new oceanic crust between th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diverging </w:t>
                            </w:r>
                            <w:r>
                              <w:rPr>
                                <w:lang w:val="en-US"/>
                              </w:rPr>
                              <w:t>plat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Las sucesivas separaciones e inyecciones de magma agregan nueva corteza oceánica entre las placas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vergente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The core is mainly composed of iron and nickel, while th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surrounding</w:t>
                            </w:r>
                            <w:r>
                              <w:rPr>
                                <w:sz w:val="24"/>
                              </w:rPr>
                              <w:t xml:space="preserve"> mantle is composed of ultramafic rock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(El núcleo está principalmente compuesto por hierro y níquel, mientras que el mant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circundante 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está compuesto por rocas ultramáfic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59.5pt;mso-wrap-distance-left:9.05pt;mso-wrap-distance-right:9.05pt;mso-wrap-distance-top:0pt;mso-wrap-distance-bottom:0pt;margin-top:16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uccessive separations and injections of magma add new oceanic crust between th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diverging </w:t>
                      </w:r>
                      <w:r>
                        <w:rPr>
                          <w:lang w:val="en-US"/>
                        </w:rPr>
                        <w:t>plate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Las sucesivas separaciones e inyecciones de magma agregan nueva corteza oceánica entre las placas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divergentes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The core is mainly composed of iron and nickel, while the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>surrounding</w:t>
                      </w:r>
                      <w:r>
                        <w:rPr>
                          <w:sz w:val="24"/>
                        </w:rPr>
                        <w:t xml:space="preserve"> mantle is composed of ultramafic rock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(El núcleo está principalmente compuesto por hierro y níquel, mientras que el manto </w:t>
                      </w: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 xml:space="preserve">circundante 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está compuesto por rocas ultramáfic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00</wp:posOffset>
                </wp:positionH>
                <wp:positionV relativeFrom="paragraph">
                  <wp:posOffset>2057400</wp:posOffset>
                </wp:positionV>
                <wp:extent cx="2057400" cy="29718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P waves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passing </w:t>
                            </w:r>
                            <w:r>
                              <w:rPr>
                                <w:lang w:val="en-US"/>
                              </w:rPr>
                              <w:t xml:space="preserve">through the inner core have faster travel times than thos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penetrating</w:t>
                            </w:r>
                            <w:r>
                              <w:rPr>
                                <w:lang w:val="en-US"/>
                              </w:rPr>
                              <w:t xml:space="preserve"> the outer core exclusivel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Las ondas P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ue pas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 través del núcleo interno tienen tiempos de desplazamiento más rápidos que aquellas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ue penetr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el núcleo externo exclusivament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ivergenc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occurring</w:t>
                            </w:r>
                            <w:r>
                              <w:rPr>
                                <w:lang w:val="en-US"/>
                              </w:rPr>
                              <w:t xml:space="preserve"> at a spreading center can be transformed into convergence at a subduction zo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La divergencia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ue ocurr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en un centro de expansión puede ser transformada en convergencia en una zona de subduc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4pt;mso-wrap-distance-left:9.05pt;mso-wrap-distance-right:9.05pt;mso-wrap-distance-top:0pt;mso-wrap-distance-bottom:0pt;margin-top:16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P waves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passing </w:t>
                      </w:r>
                      <w:r>
                        <w:rPr>
                          <w:lang w:val="en-US"/>
                        </w:rPr>
                        <w:t xml:space="preserve">through the inner core have faster travel times than thos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penetrating</w:t>
                      </w:r>
                      <w:r>
                        <w:rPr>
                          <w:lang w:val="en-US"/>
                        </w:rPr>
                        <w:t xml:space="preserve"> the outer core exclusively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Las ondas P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que pasan</w:t>
                      </w:r>
                      <w:r>
                        <w:rPr>
                          <w:sz w:val="20"/>
                          <w:szCs w:val="20"/>
                        </w:rPr>
                        <w:t xml:space="preserve"> a través del núcleo interno tienen tiempos de desplazamiento más rápidos que aquellas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que penetran</w:t>
                      </w:r>
                      <w:r>
                        <w:rPr>
                          <w:sz w:val="20"/>
                          <w:szCs w:val="20"/>
                        </w:rPr>
                        <w:t xml:space="preserve"> el núcleo externo exclusivamente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ivergenc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occurring</w:t>
                      </w:r>
                      <w:r>
                        <w:rPr>
                          <w:lang w:val="en-US"/>
                        </w:rPr>
                        <w:t xml:space="preserve"> at a spreading center can be transformed into convergence at a subduction zo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La divergencia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que ocurre</w:t>
                      </w:r>
                      <w:r>
                        <w:rPr>
                          <w:sz w:val="20"/>
                          <w:szCs w:val="20"/>
                        </w:rPr>
                        <w:t xml:space="preserve"> en un centro de expansión puede ser transformada en convergencia en una zona de subducció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2400300</wp:posOffset>
                </wp:positionV>
                <wp:extent cx="1943100" cy="324675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4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choes from seismic waves which bounced off the inner core provided an accurate means of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determining</w:t>
                            </w:r>
                            <w:r>
                              <w:rPr>
                                <w:lang w:val="en-US"/>
                              </w:rPr>
                              <w:t xml:space="preserve"> its siz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Los ecos de las ondas sísmicas que rebotaron fuera del núcleo interno proporcionaron un medio exacto para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termina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u diámetr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 xml:space="preserve">Transform boundaries occur where plates slide past each other without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 xml:space="preserve">creating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or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destroying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 lithosphe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Los bordes transformantes ocurren donde las placas se deslizan una al lado de la otra si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crear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i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strui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la litósfer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55.65pt;mso-wrap-distance-left:9.05pt;mso-wrap-distance-right:9.05pt;mso-wrap-distance-top:0pt;mso-wrap-distance-bottom:0pt;margin-top:189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choes from seismic waves which bounced off the inner core provided an accurate means of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determining</w:t>
                      </w:r>
                      <w:r>
                        <w:rPr>
                          <w:lang w:val="en-US"/>
                        </w:rPr>
                        <w:t xml:space="preserve"> its siz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Los ecos de las ondas sísmicas que rebotaron fuera del núcleo interno proporcionaron un medio exacto para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determinar</w:t>
                      </w:r>
                      <w:r>
                        <w:rPr>
                          <w:sz w:val="20"/>
                          <w:szCs w:val="20"/>
                        </w:rPr>
                        <w:t xml:space="preserve"> su diámetro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Cs/>
                          <w:lang w:val="en-US"/>
                        </w:rPr>
                        <w:t xml:space="preserve">Transform boundaries occur where plates slide past each other without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 xml:space="preserve">creating </w:t>
                      </w:r>
                      <w:r>
                        <w:rPr>
                          <w:bCs/>
                          <w:lang w:val="en-US"/>
                        </w:rPr>
                        <w:t xml:space="preserve">or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destroying</w:t>
                      </w:r>
                      <w:r>
                        <w:rPr>
                          <w:bCs/>
                          <w:lang w:val="en-US"/>
                        </w:rPr>
                        <w:t xml:space="preserve"> lithosphe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Los bordes transformantes ocurren donde las placas se deslizan una al lado de la otra sin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crear </w:t>
                      </w:r>
                      <w:r>
                        <w:rPr>
                          <w:sz w:val="20"/>
                          <w:szCs w:val="20"/>
                        </w:rPr>
                        <w:t xml:space="preserve">ni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destruir</w:t>
                      </w:r>
                      <w:r>
                        <w:rPr>
                          <w:sz w:val="20"/>
                          <w:szCs w:val="20"/>
                        </w:rPr>
                        <w:t xml:space="preserve"> la litósfe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2186940</wp:posOffset>
                </wp:positionV>
                <wp:extent cx="1943100" cy="32994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29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primary regions of this activity are convergent zones, where the plates ar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colliding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Las regiones primarias de esta actividad son las zonas convergentes, donde las placas está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hocand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During a collision between an oceanic slab and a continental block, the oceanic crust is bent,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permitting</w:t>
                            </w:r>
                            <w:r>
                              <w:rPr>
                                <w:lang w:val="en-US"/>
                              </w:rPr>
                              <w:t xml:space="preserve"> its descent into the asthenosphe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Durante una colisión entre una placa oceánica y un bloque continental, la corteza oceánica es curvada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ermitiend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u descenso dentro de la astenósfer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59.8pt;mso-wrap-distance-left:9.05pt;mso-wrap-distance-right:9.05pt;mso-wrap-distance-top:0pt;mso-wrap-distance-bottom:0pt;margin-top:172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primary regions of this activity are convergent zones, where the plates ar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colliding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(Las regiones primarias de esta actividad son las zonas convergentes, donde las placas están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chocando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During a collision between an oceanic slab and a continental block, the oceanic crust is bent,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permitting</w:t>
                      </w:r>
                      <w:r>
                        <w:rPr>
                          <w:lang w:val="en-US"/>
                        </w:rPr>
                        <w:t xml:space="preserve"> its descent into the asthenosphe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(Durante una colisión entre una placa oceánica y un bloque continental, la corteza oceánica es curvada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permitiendo</w:t>
                      </w:r>
                      <w:r>
                        <w:rPr>
                          <w:sz w:val="20"/>
                          <w:szCs w:val="20"/>
                        </w:rPr>
                        <w:t xml:space="preserve"> su descenso dentro de la astenósfe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0</wp:posOffset>
                </wp:positionH>
                <wp:positionV relativeFrom="paragraph">
                  <wp:posOffset>5480050</wp:posOffset>
                </wp:positionV>
                <wp:extent cx="3327400" cy="5842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ing  -  during  -  string  -  according .....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62pt;height:46pt;mso-wrap-distance-left:9.05pt;mso-wrap-distance-right:9.05pt;mso-wrap-distance-top:0pt;mso-wrap-distance-bottom:0pt;margin-top:431.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RTE DE LA PALABRA:</w:t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ing  -  during  -  string  -  according 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2:00Z</dcterms:created>
  <dc:creator>LUIS PELEGRINA</dc:creator>
  <dc:description/>
  <cp:keywords/>
  <dc:language>en-US</dc:language>
  <cp:lastModifiedBy>user</cp:lastModifiedBy>
  <dcterms:modified xsi:type="dcterms:W3CDTF">2010-02-11T23:13:00Z</dcterms:modified>
  <cp:revision>79</cp:revision>
  <dc:subject/>
  <dc:title/>
</cp:coreProperties>
</file>