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6.1pt;margin-top:-6.3pt;width:94.35pt;height:28.2pt;mso-wrap-style:none;v-text-anchor:middle" type="_x0000_t136">
            <v:path textpathok="t"/>
            <v:textpath on="t" fitshape="t" string="FICHA 20" style="font-family:&quot;Times New Roman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9966" stroked="t" o:allowincell="f" style="position:absolute;margin-left:284.15pt;margin-top:24.5pt;width:143.95pt;height:35.95pt;mso-wrap-style:none;v-text-anchor:middle" type="_x0000_t136">
            <v:path textpathok="t"/>
            <v:textpath on="t" fitshape="t" string="IMPERATIVO" style="font-family:&quot;Impact&quot;;font-size:18pt"/>
            <v:fill o:detectmouseclick="t" type="solid" color2="#cc6699"/>
            <v:stroke color="#0033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111250</wp:posOffset>
                </wp:positionV>
                <wp:extent cx="1554480" cy="558165"/>
                <wp:effectExtent l="9525" t="635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ORM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68.15pt;margin-top:87.5pt;width:122.3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ORMAS</w:t>
                      </w:r>
                    </w:p>
                  </w:txbxContent>
                </v:textbox>
                <v:path textpathok="t"/>
                <v:textpath on="t" fitshape="t" string="FORMAS" style="font-family:&quot;Impact&quot;;font-size:18pt"/>
                <v:fill o:detectmouseclick="t" on="false"/>
                <v:stroke color="#00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0505</wp:posOffset>
                </wp:positionH>
                <wp:positionV relativeFrom="paragraph">
                  <wp:posOffset>1238885</wp:posOffset>
                </wp:positionV>
                <wp:extent cx="1645920" cy="5581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UNCION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15pt;margin-top:97.55pt;width:129.5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UNCIONES</w:t>
                      </w:r>
                    </w:p>
                  </w:txbxContent>
                </v:textbox>
                <v:path textpathok="t"/>
                <v:textpath on="t" fitshape="t" string="FUNCIONES" style="font-family:&quot;Impact&quot;;font-size:18pt"/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10">
                <wp:simplePos x="0" y="0"/>
                <wp:positionH relativeFrom="column">
                  <wp:posOffset>5820410</wp:posOffset>
                </wp:positionH>
                <wp:positionV relativeFrom="paragraph">
                  <wp:posOffset>311150</wp:posOffset>
                </wp:positionV>
                <wp:extent cx="2154555" cy="914400"/>
                <wp:effectExtent l="5715" t="508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914400"/>
                        </a:xfrm>
                        <a:custGeom>
                          <a:avLst/>
                          <a:gdLst>
                            <a:gd name="textAreaLeft" fmla="*/ 220680 w 1221480"/>
                            <a:gd name="textAreaRight" fmla="*/ 878760 w 122148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3pt;margin-top:24.5pt;width:169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1">
                <wp:simplePos x="0" y="0"/>
                <wp:positionH relativeFrom="column">
                  <wp:posOffset>1208405</wp:posOffset>
                </wp:positionH>
                <wp:positionV relativeFrom="paragraph">
                  <wp:posOffset>82550</wp:posOffset>
                </wp:positionV>
                <wp:extent cx="2143125" cy="914400"/>
                <wp:effectExtent l="0" t="10160" r="1016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914400"/>
                        </a:xfrm>
                        <a:custGeom>
                          <a:avLst/>
                          <a:gdLst>
                            <a:gd name="textAreaLeft" fmla="*/ 219240 w 1215000"/>
                            <a:gd name="textAreaRight" fmla="*/ 873720 w 121500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6.5pt;width:168.7pt;height:71.95pt;flip:x;mso-wrap-style:none;v-text-anchor:middle">
                <v:fill o:detectmouseclick="t" type="solid" color2="black"/>
                <v:stroke color="#00330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0</wp:posOffset>
                </wp:positionV>
                <wp:extent cx="2207260" cy="744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8pt;height:58.6pt;mso-wrap-distance-left:9.05pt;mso-wrap-distance-right:9.05pt;mso-wrap-distance-top:0pt;mso-wrap-distance-bottom:0pt;margin-top:15pt;mso-position-vertical-relative:text;margin-left:27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1792605</wp:posOffset>
                </wp:positionV>
                <wp:extent cx="4752975" cy="3947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394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Notic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he light radiated from the surface of a neutron st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Note </w:t>
                            </w:r>
                            <w:r>
                              <w:rPr>
                                <w:lang w:val="es-ES"/>
                              </w:rPr>
                              <w:t>la luz irradiada desde la superficie de una estrella de neutrón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VERBIO PRECEDE AL 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refully obser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changes in color and temperat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Observe cuidadosamente</w:t>
                            </w:r>
                            <w:r>
                              <w:rPr>
                                <w:lang w:val="es-ES"/>
                              </w:rPr>
                              <w:t xml:space="preserve"> los cambios en color y tempera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DO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 “DO NOT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rge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analyze the final resul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No se olvide </w:t>
                            </w:r>
                            <w:r>
                              <w:rPr>
                                <w:lang w:val="es-ES"/>
                              </w:rPr>
                              <w:t>de analizar los resultados fin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LET’S”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L COMIENZO D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LA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suppos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e want to determine the distance to the mo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upongamos </w:t>
                            </w:r>
                            <w:r>
                              <w:rPr>
                                <w:lang w:val="es-ES"/>
                              </w:rPr>
                              <w:t>que queremos determinar la distancia a la lu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N EL MEDIO DE UN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hen describing a planet,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omp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t with the Eart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Cuando describa un planeta, compárelo con la Tier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10.8pt;mso-wrap-distance-left:9.05pt;mso-wrap-distance-right:9.05pt;mso-wrap-distance-top:0pt;mso-wrap-distance-bottom:0pt;margin-top:141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sz w:val="28"/>
                          <w:szCs w:val="28"/>
                          <w:lang w:val="es-ES_tradnl"/>
                        </w:rPr>
                        <w:t>VERBO AL COMIENZO DE LA 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Notice </w:t>
                      </w:r>
                      <w:r>
                        <w:rPr>
                          <w:sz w:val="24"/>
                          <w:lang w:val="en-US"/>
                        </w:rPr>
                        <w:t>the light radiated from the surface of a neutron star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Note </w:t>
                      </w:r>
                      <w:r>
                        <w:rPr>
                          <w:lang w:val="es-ES"/>
                        </w:rPr>
                        <w:t>la luz irradiada desde la superficie de una estrella de neutrón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DVERBIO PRECEDE AL VERBO 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refully obser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changes in color and temperat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Observe cuidadosamente</w:t>
                      </w:r>
                      <w:r>
                        <w:rPr>
                          <w:lang w:val="es-ES"/>
                        </w:rPr>
                        <w:t xml:space="preserve"> los cambios en color y tempera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DO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 “DO NOT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AL COMIENZO DE LA 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Do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ot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rget</w:t>
                      </w:r>
                      <w:r>
                        <w:rPr>
                          <w:sz w:val="24"/>
                          <w:lang w:val="en-US"/>
                        </w:rPr>
                        <w:t xml:space="preserve"> to analyze the final result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No se olvide </w:t>
                      </w:r>
                      <w:r>
                        <w:rPr>
                          <w:lang w:val="es-ES"/>
                        </w:rPr>
                        <w:t>de analizar los resultados fin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LET’S” </w:t>
                      </w:r>
                      <w:r>
                        <w:rPr>
                          <w:sz w:val="28"/>
                          <w:lang w:val="es-ES_tradnl"/>
                        </w:rPr>
                        <w:t>AL COMIENZO D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LA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suppose</w:t>
                      </w:r>
                      <w:r>
                        <w:rPr>
                          <w:sz w:val="24"/>
                          <w:lang w:val="en-US"/>
                        </w:rPr>
                        <w:t xml:space="preserve"> we want to determine the distance to the moon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upongamos </w:t>
                      </w:r>
                      <w:r>
                        <w:rPr>
                          <w:lang w:val="es-ES"/>
                        </w:rPr>
                        <w:t>que queremos determinar la distancia a la lu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EN EL MEDIO DE UNA 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hen describing a planet,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ompare</w:t>
                      </w:r>
                      <w:r>
                        <w:rPr>
                          <w:sz w:val="24"/>
                          <w:lang w:val="en-US"/>
                        </w:rPr>
                        <w:t xml:space="preserve"> it with the Earth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Cuando describa un planeta, compárelo con la Tier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2095</wp:posOffset>
                </wp:positionH>
                <wp:positionV relativeFrom="paragraph">
                  <wp:posOffset>2135505</wp:posOffset>
                </wp:positionV>
                <wp:extent cx="3790315" cy="36042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360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it takes 12 days to count to a million (one count per second) and 30 years to count to a bill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nsidere</w:t>
                            </w:r>
                            <w:r>
                              <w:rPr>
                                <w:lang w:val="es-ES"/>
                              </w:rPr>
                              <w:t xml:space="preserve"> que demora 12 días contar hasta un millón - un conteo por segundo- y 30 años en contar hasta mil de milló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RDE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Pay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tention to the different layers of Jupiter’s atmosph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nga</w:t>
                            </w:r>
                            <w:r>
                              <w:rPr>
                                <w:lang w:val="es-ES"/>
                              </w:rPr>
                              <w:t xml:space="preserve"> atención a las diferentes capas de la atmósfera de Júpit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VIT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analyz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different patterns in Figure 5-9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Analicemos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los diferentes patrones en la Figura 5-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ROHIBI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ever 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ata as irreleva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unca considere</w:t>
                            </w:r>
                            <w:r>
                              <w:rPr>
                                <w:lang w:val="es-ES"/>
                              </w:rPr>
                              <w:t xml:space="preserve"> un dato como irrelev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283.8pt;mso-wrap-distance-left:9.05pt;mso-wrap-distance-right:9.05pt;mso-wrap-distance-top:0pt;mso-wrap-distance-bottom:0pt;margin-top:168.15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STRUCCION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it takes 12 days to count to a million (one count per second) and 30 years to count to a bill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Considere</w:t>
                      </w:r>
                      <w:r>
                        <w:rPr>
                          <w:lang w:val="es-ES"/>
                        </w:rPr>
                        <w:t xml:space="preserve"> que demora 12 días contar hasta un millón - un conteo por segundo- y 30 años en contar hasta mil de milló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RDEN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Pay</w:t>
                      </w:r>
                      <w:r>
                        <w:rPr>
                          <w:sz w:val="24"/>
                          <w:lang w:val="en-US"/>
                        </w:rPr>
                        <w:t xml:space="preserve"> attention to the different layers of Jupiter’s atmosphere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Ponga</w:t>
                      </w:r>
                      <w:r>
                        <w:rPr>
                          <w:lang w:val="es-ES"/>
                        </w:rPr>
                        <w:t xml:space="preserve"> atención a las diferentes capas de la atmósfera de Júpit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VIT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analyz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different patterns in Figure 5-9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4"/>
                          <w:lang w:val="es-ES"/>
                        </w:rPr>
                        <w:t>Analicemos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los diferentes patrones en la Figura 5-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ROHIBI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ever 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a data as irrelevan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Nunca considere</w:t>
                      </w:r>
                      <w:r>
                        <w:rPr>
                          <w:lang w:val="es-ES"/>
                        </w:rPr>
                        <w:t xml:space="preserve"> un dato como irrelev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2010-02-16T02:34:00Z</cp:lastPrinted>
  <dcterms:modified xsi:type="dcterms:W3CDTF">2010-02-16T01:35:00Z</dcterms:modified>
  <cp:revision>48</cp:revision>
  <dc:subject/>
  <dc:title/>
</cp:coreProperties>
</file>