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-445770</wp:posOffset>
                </wp:positionV>
                <wp:extent cx="1645920" cy="1005840"/>
                <wp:effectExtent l="6350" t="6985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05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1260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-27.7pt;margin-top:-35.1pt;width:129.55pt;height:79.15pt;mso-wrap-style:none;v-text-anchor:middle" type="_x0000_t98">
                <v:fill o:detectmouseclick="t" on="false"/>
                <v:stroke color="#365f91" weight="1260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f91" stroked="t" o:allowincell="f" style="position:absolute;margin-left:-6.25pt;margin-top:-14.8pt;width:94.35pt;height:36.7pt;mso-wrap-style:none;v-text-anchor:middle" type="_x0000_t136">
            <v:path textpathok="t"/>
            <v:textpath on="t" fitshape="t" string="FICHA 21" style="font-family:&quot;Times New Roman&quot;;font-size:18pt"/>
            <v:fill o:detectmouseclick="t" type="solid" color2="#c9a06e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0290</wp:posOffset>
                </wp:positionH>
                <wp:positionV relativeFrom="paragraph">
                  <wp:posOffset>278765</wp:posOffset>
                </wp:positionV>
                <wp:extent cx="4135120" cy="832485"/>
                <wp:effectExtent l="18415" t="18161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4960" cy="83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REPOSICION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63818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t" o:allowincell="f" style="position:absolute;margin-left:182.7pt;margin-top:21.95pt;width:325.55pt;height:65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PREPOSICIONES</w:t>
                      </w:r>
                    </w:p>
                  </w:txbxContent>
                </v:textbox>
                <v:path textpathok="t"/>
                <v:textpath on="t" fitshape="t" string="PREPOSICIONES" style="font-family:&quot;Times New Roman&quot;;font-size:18pt"/>
                <v:fill o:detectmouseclick="t" type="solid" color2="#c9a06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0460</wp:posOffset>
                </wp:positionH>
                <wp:positionV relativeFrom="paragraph">
                  <wp:posOffset>-287655</wp:posOffset>
                </wp:positionV>
                <wp:extent cx="1671955" cy="717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5pt;height:56.5pt;mso-wrap-distance-left:9.05pt;mso-wrap-distance-right:9.05pt;mso-wrap-distance-top:0pt;mso-wrap-distance-bottom:0pt;margin-top:-22.65pt;mso-position-vertical-relative:text;margin-left:5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985</wp:posOffset>
                </wp:positionH>
                <wp:positionV relativeFrom="paragraph">
                  <wp:posOffset>857250</wp:posOffset>
                </wp:positionV>
                <wp:extent cx="3662680" cy="5300980"/>
                <wp:effectExtent l="0" t="0" r="22225" b="2222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532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ABOUT = sobre, casi, alrededor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ABOVE = sobre, arriba, encima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ACROSS = a través de, al otro lado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AFTER= después de, detrás de, tr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AGAINST = contra, opuesto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ALONG = a lo largo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AMID = entre, en medio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AMONG(ST)= entre, en medio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(A)ROUND = alrededor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AT = en, a,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BEFORE = antes de, delante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BEHIND = detrás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BELOW = bajo, por debajo de, debajo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BENEATH = bajo, por debajo de, debajo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BESIDE = al lado de, cer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BESIDES= además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BETWEEN = en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BEYOND = más allá de, más lejos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BY = al lado, por, en,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DOWN = abaj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DURING = dura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FOR = durante, por, pa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FROM = de, desde, a causa de, a partir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IN = en, dentro, por,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IN FRONT OF = en frente 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5pt;height:419.15pt;mso-wrap-distance-left:9.05pt;mso-wrap-distance-right:9.05pt;mso-wrap-distance-top:0pt;mso-wrap-distance-bottom:0pt;margin-top:67.5pt;mso-position-vertical-relative:text;margin-left:50.55pt;mso-position-horizontal-relative:text">
                <v:shadow on="t" color="#99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ABOUT = sobre, casi, alrededor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ABOVE = sobre, arriba, encima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ACROSS = a través de, al otro lado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AFTER= después de, detrás de, tr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AGAINST = contra, opuesto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ALONG = a lo largo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AMID = entre, en medio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s-ES"/>
                        </w:rPr>
                        <w:t>AMONG(ST)= entre, en medio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(A)ROUND = alrededor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AT = en, a, d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BEFORE = antes de, delante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BEHIND = detrás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BELOW = bajo, por debajo de, debajo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BENEATH = bajo, por debajo de, debajo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BESIDE = al lado de, cer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BESIDES= además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BETWEEN = en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BEYOND = más allá de, más lejos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BY = al lado, por, en,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DOWN = abaj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DURING = dura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FOR = durante, por, pa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FROM = de, desde, a causa de, a partir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IN = en, dentro, por,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IN FRONT OF = en frente 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5405</wp:posOffset>
                </wp:positionH>
                <wp:positionV relativeFrom="paragraph">
                  <wp:posOffset>862965</wp:posOffset>
                </wp:positionV>
                <wp:extent cx="3608070" cy="5142230"/>
                <wp:effectExtent l="0" t="0" r="22225" b="2222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516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INSIDE = dentro,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INTO = en, den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NEAR = cerca de, próximo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NEXT TO = al lado de, junto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OF = de, 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OFF = fuera, lej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ON(TO) = en, sobre, encim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ON TOP OF = sobre, encim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OPPOSITE = al frente de, contrar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OUT (OF) = 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OUTSIDE = 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OVER = sobre, encima, más de, dura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PAST = más allá de, después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ER = p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INCE = des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THROUGH(OUT) = a través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TILL = has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TO = hasta, hacia, a, p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OWARD(S) = hac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NDER(NEATH) = bajo, debaj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UNTIL = has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UP(ON) = arriba de, sob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WITH = c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WITHIN = dentro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WITHOUT = sin, fuera 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406.65pt;mso-wrap-distance-left:9.05pt;mso-wrap-distance-right:9.05pt;mso-wrap-distance-top:0pt;mso-wrap-distance-bottom:0pt;margin-top:67.95pt;mso-position-vertical-relative:text;margin-left:405.15pt;mso-position-horizontal-relative:text">
                <v:shadow on="t" color="#99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INSIDE = dentro,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INTO = en, dent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NEAR = cerca de, próximo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NEXT TO = al lado de, junto 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OF = de, e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OFF = fuera, lejo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ON(TO) = en, sobre, encima d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ON TOP OF = sobre, encima d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OPPOSITE = al frente de, contrari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OUT (OF) = fuera d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OUTSIDE = fuera d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OVER = sobre, encima, más de, durant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PAST = más allá de, después d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PER = po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INCE = desd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THROUGH(OUT) = a través d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TILL = hast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TO = hasta, hacia, a, par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TOWARD(S) = haci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NDER(NEATH) = bajo, debaj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UNTIL = hast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UP(ON) = arriba de, sob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WITH = c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WITHIN = dentro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WITHOUT = sin, fuera 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2001-04-20T10:55:00Z</cp:lastPrinted>
  <dcterms:modified xsi:type="dcterms:W3CDTF">2010-02-03T18:10:00Z</dcterms:modified>
  <cp:revision>35</cp:revision>
  <dc:subject/>
  <dc:title/>
</cp:coreProperties>
</file>