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5770</wp:posOffset>
                </wp:positionV>
                <wp:extent cx="1645920" cy="1005840"/>
                <wp:effectExtent l="6350" t="6985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5.1pt;width:129.55pt;height:79.15pt;mso-wrap-style:none;v-text-anchor:middle" type="_x0000_t98">
                <v:fill o:detectmouseclick="t" on="false"/>
                <v:stroke color="#365f91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-6.25pt;margin-top:-14.8pt;width:94.35pt;height:36.7pt;mso-wrap-style:none;v-text-anchor:middle" type="_x0000_t136">
            <v:path textpathok="t"/>
            <v:textpath on="t" fitshape="t" string="FICHA 21" style="font-family:&quot;Times New Roman&quot;;font-size:18pt"/>
            <v:fill o:detectmouseclick="t" type="solid" color2="#c9a06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0290</wp:posOffset>
                </wp:positionH>
                <wp:positionV relativeFrom="paragraph">
                  <wp:posOffset>278765</wp:posOffset>
                </wp:positionV>
                <wp:extent cx="4135120" cy="832485"/>
                <wp:effectExtent l="18415" t="18161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960" cy="83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EPOSICION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381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82.7pt;margin-top:21.95pt;width:325.55pt;height:65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PREPOSICIONES</w:t>
                      </w:r>
                    </w:p>
                  </w:txbxContent>
                </v:textbox>
                <v:path textpathok="t"/>
                <v:textpath on="t" fitshape="t" string="PREPOSICIONES" style="font-family:&quot;Times New Roman&quot;;font-size:18pt"/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0460</wp:posOffset>
                </wp:positionH>
                <wp:positionV relativeFrom="paragraph">
                  <wp:posOffset>-287655</wp:posOffset>
                </wp:positionV>
                <wp:extent cx="1671955" cy="717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5pt;mso-wrap-distance-left:9.05pt;mso-wrap-distance-right:9.05pt;mso-wrap-distance-top:0pt;mso-wrap-distance-bottom:0pt;margin-top:-22.65pt;mso-position-vertical-relative:text;margin-left:5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985</wp:posOffset>
                </wp:positionH>
                <wp:positionV relativeFrom="paragraph">
                  <wp:posOffset>857250</wp:posOffset>
                </wp:positionV>
                <wp:extent cx="3662680" cy="530098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532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BOUT = sobre, casi, alrededo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BOVE = sobre, arriba, encima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CROSS = a través de, al otro lad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FTER= después de, detrás de, tr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GAINST = contra, opuesto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LONG = a lo larg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MID = entre, en medi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MONG(ST)= entre, en medi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(A)ROUND = alrededo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AT = en, a,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FORE = antes de, delant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HIND = detrá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LOW = bajo, por debajo de, debaj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NEATH = bajo, por debajo de, debaj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SIDE = al lado de, cer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SIDES= ademá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TWEEN = en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EYOND = más allá de, más lejos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BY = al lado, por, en,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OWN = abaj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DURING = dura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OR = durante, por, p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FROM = de, desde, a causa de, a parti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= en, dentro, por,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 FRONT OF = en frente 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419.15pt;mso-wrap-distance-left:9.05pt;mso-wrap-distance-right:9.05pt;mso-wrap-distance-top:0pt;mso-wrap-distance-bottom:0pt;margin-top:67.5pt;mso-position-vertical-relative:text;margin-left:50.5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BOUT = sobre, casi, alrededo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BOVE = sobre, arriba, encima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CROSS = a través de, al otro lad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FTER= después de, detrás de, tr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GAINST = contra, opuesto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LONG = a lo larg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MID = entre, en medi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s-ES"/>
                        </w:rPr>
                        <w:t>AMONG(ST)= entre, en medi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(A)ROUND = alrededo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AT = en, a,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FORE = antes de, delant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HIND = detrá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LOW = bajo, por debajo de, debaj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NEATH = bajo, por debajo de, debaj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SIDE = al lado de, cer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SIDES= ademá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TWEEN = en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EYOND = más allá de, más lejos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BY = al lado, por, en,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OWN = abaj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DURING = dura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FOR = durante, por, p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FROM = de, desde, a causa de, a parti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= en, dentro, por,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 FRONT OF = en frente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5405</wp:posOffset>
                </wp:positionH>
                <wp:positionV relativeFrom="paragraph">
                  <wp:posOffset>862965</wp:posOffset>
                </wp:positionV>
                <wp:extent cx="3608070" cy="5142230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516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SIDE = dentro,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INTO = en, den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NEAR(BY) = cerca de, próximo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NEXT TO = al lado de, junto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F = de, 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FF = fuera, lej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N(TO) = en, sobre, encim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N TOP OF = sobre, encim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PPOSITE = al frente de, contr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UT (OF) = 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UTSIDE = 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OVER = sobre, encima, más de, duran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PAST = más allá de, después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ER = p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INCE = des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HROUGH(OUT) = a través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ILL = h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TO = hasta, hacia, a, p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OWARD(S) = ha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NDER(NEATH) = bajo, debaj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NTIL = ha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UP(ON) = arriba de, sob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 = c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IN = dentro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s-ES"/>
                              </w:rPr>
                              <w:t>WITHOUT = sin, fuera 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406.65pt;mso-wrap-distance-left:9.05pt;mso-wrap-distance-right:9.05pt;mso-wrap-distance-top:0pt;mso-wrap-distance-bottom:0pt;margin-top:67.95pt;mso-position-vertical-relative:text;margin-left:405.1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SIDE = dentro,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INTO = en, den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NEAR(BY) = cerca de, próximo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NEXT TO = al lado de, junto 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F = de, 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FF = fuera, lejo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N(TO) = en, sobre, encim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N TOP OF = sobre, encim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PPOSITE = al frente de, contrari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UT (OF) = fuer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UTSIDE = fuera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OVER = sobre, encima, más de, durant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PAST = más allá de, después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ER = po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INCE = des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HROUGH(OUT) = a través d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ILL = has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TO = hasta, hacia, a, par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OWARD(S) = haci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UNDER(NEATH) = bajo, debaj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NTIL = hasta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UP(ON) = arriba de, sob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 = c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IN = dentro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s-ES"/>
                        </w:rPr>
                        <w:t>WITHOUT = sin, fuera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13:00Z</dcterms:created>
  <dc:creator>..</dc:creator>
  <dc:description/>
  <cp:keywords/>
  <dc:language>en-US</dc:language>
  <cp:lastModifiedBy>xx</cp:lastModifiedBy>
  <cp:lastPrinted>2001-04-20T10:55:00Z</cp:lastPrinted>
  <dcterms:modified xsi:type="dcterms:W3CDTF">2011-02-26T14:57:00Z</dcterms:modified>
  <cp:revision>36</cp:revision>
  <dc:subject/>
  <dc:title/>
</cp:coreProperties>
</file>