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1780</wp:posOffset>
                </wp:positionH>
                <wp:positionV relativeFrom="paragraph">
                  <wp:posOffset>-553720</wp:posOffset>
                </wp:positionV>
                <wp:extent cx="1645920" cy="1005840"/>
                <wp:effectExtent l="6350" t="6350" r="762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058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1260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-21.4pt;margin-top:-43.6pt;width:129.55pt;height:79.15pt;mso-wrap-style:none;v-text-anchor:middle" type="_x0000_t98">
                <v:fill o:detectmouseclick="t" on="false"/>
                <v:stroke color="#974706" weight="1260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5f91" stroked="t" o:allowincell="f" style="position:absolute;margin-left:-2.05pt;margin-top:-19.05pt;width:94.35pt;height:36.7pt;mso-wrap-style:none;v-text-anchor:middle" type="_x0000_t136">
            <v:path textpathok="t"/>
            <v:textpath on="t" fitshape="t" string="FICHA 22" style="font-family:&quot;Times New Roman&quot;;font-size:18pt"/>
            <v:fill o:detectmouseclick="t" type="solid" color2="#c9a06e"/>
            <v:stroke color="#e36c0a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2586355</wp:posOffset>
                </wp:positionH>
                <wp:positionV relativeFrom="paragraph">
                  <wp:posOffset>-164465</wp:posOffset>
                </wp:positionV>
                <wp:extent cx="4135120" cy="832485"/>
                <wp:effectExtent l="0" t="240665" r="133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4960" cy="832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DVERBIO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63818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t" o:allowincell="f" style="position:absolute;margin-left:203.65pt;margin-top:-12.95pt;width:325.55pt;height:65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DVERBIOS</w:t>
                      </w:r>
                    </w:p>
                  </w:txbxContent>
                </v:textbox>
                <v:path textpathok="t"/>
                <v:textpath on="t" fitshape="t" string="ADVERBIOS" style="font-family:&quot;Times New Roman&quot;;font-size:18pt"/>
                <v:fill o:detectmouseclick="t" type="solid" color2="#1c93f5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01255</wp:posOffset>
                </wp:positionH>
                <wp:positionV relativeFrom="paragraph">
                  <wp:posOffset>-363220</wp:posOffset>
                </wp:positionV>
                <wp:extent cx="1671955" cy="71755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5pt;height:56.5pt;mso-wrap-distance-left:9.05pt;mso-wrap-distance-right:9.05pt;mso-wrap-distance-top:0pt;mso-wrap-distance-bottom:0pt;margin-top:-28.6pt;mso-position-vertical-relative:text;margin-left:59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6850</wp:posOffset>
                </wp:positionH>
                <wp:positionV relativeFrom="paragraph">
                  <wp:posOffset>456565</wp:posOffset>
                </wp:positionV>
                <wp:extent cx="2642870" cy="1964690"/>
                <wp:effectExtent l="0" t="0" r="22225" b="22225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3300"/>
                          </a:solidFill>
                        </a:ln>
                        <a:effectLst>
                          <a:outerShdw dist="31115" dir="2700000">
                            <a:srgbClr val="99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MO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666666"/>
                                <w:sz w:val="21"/>
                                <w:szCs w:val="21"/>
                                <w:lang w:eastAsia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>Expresan la manera en que se realiza una acción. En general se forman agregando "ly" al final del adjetivo</w:t>
                            </w:r>
                            <w:r>
                              <w:rPr>
                                <w:rFonts w:cs="Calibri" w:ascii="Calibri" w:hAnsi="Calibri"/>
                                <w:color w:val="666666"/>
                                <w:sz w:val="21"/>
                                <w:szCs w:val="21"/>
                                <w:lang w:eastAsia="es-A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easily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fácilme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simply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simpleme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naturally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naturalm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5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eastAsia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También hay excepciones a esta regla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 w:eastAsia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val="en-US" w:eastAsia="es-AR"/>
                              </w:rPr>
                              <w:t>good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 w:eastAsia="es-AR"/>
                              </w:rPr>
                              <w:t xml:space="preserve"> (bueno) =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val="en-US" w:eastAsia="es-AR"/>
                              </w:rPr>
                              <w:t>well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 w:eastAsia="es-AR"/>
                              </w:rPr>
                              <w:t xml:space="preserve"> (bie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fast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(rápido) =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fast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(rápidamen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1pt" style="position:absolute;rotation:-0;width:209.85pt;height:156.45pt;mso-wrap-distance-left:9.05pt;mso-wrap-distance-right:9.05pt;mso-wrap-distance-top:0pt;mso-wrap-distance-bottom:0pt;margin-top:35.95pt;mso-position-vertical-relative:text;margin-left:-15.5pt;mso-position-horizontal-relative:text">
                <v:shadow on="t" color="#990000" offset="1.75pt,1.7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>MODO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666666"/>
                          <w:sz w:val="21"/>
                          <w:szCs w:val="21"/>
                          <w:lang w:eastAsia="es-A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>Expresan la manera en que se realiza una acción. En general se forman agregando "ly" al final del adjetivo</w:t>
                      </w:r>
                      <w:r>
                        <w:rPr>
                          <w:rFonts w:cs="Calibri" w:ascii="Calibri" w:hAnsi="Calibri"/>
                          <w:color w:val="666666"/>
                          <w:sz w:val="21"/>
                          <w:szCs w:val="21"/>
                          <w:lang w:eastAsia="es-AR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easily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fácilme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simply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simpleme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naturally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naturalme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5"/>
                        <w:rPr>
                          <w:rFonts w:ascii="Calibri" w:hAnsi="Calibri" w:cs="Calibri"/>
                          <w:sz w:val="24"/>
                          <w:szCs w:val="24"/>
                          <w:lang w:eastAsia="es-A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También hay excepciones a esta regla: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en-US" w:eastAsia="es-A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val="en-US" w:eastAsia="es-AR"/>
                        </w:rPr>
                        <w:t>good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en-US" w:eastAsia="es-AR"/>
                        </w:rPr>
                        <w:t xml:space="preserve"> (bueno) =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val="en-US" w:eastAsia="es-AR"/>
                        </w:rPr>
                        <w:t>well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en-US" w:eastAsia="es-AR"/>
                        </w:rPr>
                        <w:t xml:space="preserve"> (bie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fast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(rápido) =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fast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(rápidame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3445</wp:posOffset>
                </wp:positionH>
                <wp:positionV relativeFrom="paragraph">
                  <wp:posOffset>3094355</wp:posOffset>
                </wp:positionV>
                <wp:extent cx="3854450" cy="1796415"/>
                <wp:effectExtent l="0" t="0" r="22225" b="2222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181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3300"/>
                          </a:solidFill>
                        </a:ln>
                        <a:effectLst>
                          <a:outerShdw dist="31115" dir="2700000">
                            <a:srgbClr val="99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eastAsia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LUGAR: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Nos permiten indicar dónde se realiza una acción </w:t>
                            </w:r>
                          </w:p>
                          <w:p>
                            <w:pPr>
                              <w:pStyle w:val="Normal"/>
                              <w:spacing w:lineRule="atLeast" w:line="304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here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aquí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there =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allá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far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es-AR"/>
                              </w:rPr>
                              <w:t>/ away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lejos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aside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a un lado, aparte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back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detrás, hacia atrás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all over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por todas partes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upwards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hacia arriba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forward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hacia adel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1pt" style="position:absolute;rotation:-0;width:305.25pt;height:143.2pt;mso-wrap-distance-left:9.05pt;mso-wrap-distance-right:9.05pt;mso-wrap-distance-top:0pt;mso-wrap-distance-bottom:0pt;margin-top:243.65pt;mso-position-vertical-relative:text;margin-left:170.35pt;mso-position-horizontal-relative:text">
                <v:shadow on="t" color="#990000" offset="1.75pt,1.7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4"/>
                          <w:szCs w:val="24"/>
                          <w:lang w:eastAsia="es-A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LUGAR: 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Nos permiten indicar dónde se realiza una acción </w:t>
                      </w:r>
                    </w:p>
                    <w:p>
                      <w:pPr>
                        <w:pStyle w:val="Normal"/>
                        <w:spacing w:lineRule="atLeast" w:line="304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here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aquí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there =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allá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far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es-AR"/>
                        </w:rPr>
                        <w:t>/ away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lejos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aside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a un lado, aparte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back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detrás, hacia atrás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all over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por todas partes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upwards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hacia arriba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forward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hacia adel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12130</wp:posOffset>
                </wp:positionH>
                <wp:positionV relativeFrom="paragraph">
                  <wp:posOffset>413385</wp:posOffset>
                </wp:positionV>
                <wp:extent cx="3679190" cy="2552065"/>
                <wp:effectExtent l="0" t="0" r="22225" b="2222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7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3300"/>
                          </a:solidFill>
                        </a:ln>
                        <a:effectLst>
                          <a:outerShdw dist="31115" dir="2700000">
                            <a:srgbClr val="99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TIEMP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Expresan en qué momento se realiza una acción </w:t>
                            </w:r>
                          </w:p>
                          <w:p>
                            <w:pPr>
                              <w:pStyle w:val="Normal"/>
                              <w:spacing w:lineRule="atLeast" w:line="304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early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temprano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late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tarde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then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luego, entonces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afterwards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luego</w:t>
                            </w:r>
                          </w:p>
                          <w:p>
                            <w:pPr>
                              <w:pStyle w:val="Normal"/>
                              <w:spacing w:lineRule="atLeast" w:line="304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nowadays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hoy en día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currently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actualmente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still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todavía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already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ya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yet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ya, aún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no longer =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ya no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not any more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ya 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1pt" style="position:absolute;rotation:-0;width:291.45pt;height:202.7pt;mso-wrap-distance-left:9.05pt;mso-wrap-distance-right:9.05pt;mso-wrap-distance-top:0pt;mso-wrap-distance-bottom:0pt;margin-top:32.55pt;mso-position-vertical-relative:text;margin-left:441.9pt;mso-position-horizontal-relative:text">
                <v:shadow on="t" color="#990000" offset="1.75pt,1.7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>TIEMP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Expresan en qué momento se realiza una acción </w:t>
                      </w:r>
                    </w:p>
                    <w:p>
                      <w:pPr>
                        <w:pStyle w:val="Normal"/>
                        <w:spacing w:lineRule="atLeast" w:line="304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early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temprano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late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tarde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then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luego, entonces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afterwards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luego</w:t>
                      </w:r>
                    </w:p>
                    <w:p>
                      <w:pPr>
                        <w:pStyle w:val="Normal"/>
                        <w:spacing w:lineRule="atLeast" w:line="304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nowadays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hoy en día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currently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actualmente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still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todavía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already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ya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yet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ya, aún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no longer =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ya no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not any more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ya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8040</wp:posOffset>
                </wp:positionH>
                <wp:positionV relativeFrom="paragraph">
                  <wp:posOffset>808355</wp:posOffset>
                </wp:positionV>
                <wp:extent cx="2106930" cy="2270760"/>
                <wp:effectExtent l="0" t="0" r="22225" b="22225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229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99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4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val="en-US" w:eastAsia="es-AR"/>
                              </w:rPr>
                              <w:t>just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 w:eastAsia="es-AR"/>
                              </w:rPr>
                              <w:t xml:space="preserve"> = justo, recién </w:t>
                            </w:r>
                          </w:p>
                          <w:p>
                            <w:pPr>
                              <w:pStyle w:val="Normal"/>
                              <w:spacing w:lineRule="atLeast" w:line="304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ever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alguna vez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soon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pronto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again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de nuevo, otra vez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thereafter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después de eso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lately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es-AR"/>
                              </w:rPr>
                              <w:t>/ latterly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últimamente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formerly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anteriormente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meanwhile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mientras tanto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shortly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en poco tiempo </w:t>
                            </w:r>
                          </w:p>
                          <w:p>
                            <w:pPr>
                              <w:pStyle w:val="Normal"/>
                              <w:spacing w:lineRule="atLeast" w:line="304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two years ago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hace dos años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long ago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hace mucho tiemp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4"/>
                                <w:szCs w:val="24"/>
                                <w:lang w:eastAsia="es-A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  <w:szCs w:val="24"/>
                                <w:lang w:eastAsia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5pt;height:180.55pt;mso-wrap-distance-left:9.05pt;mso-wrap-distance-right:9.05pt;mso-wrap-distance-top:0pt;mso-wrap-distance-bottom:0pt;margin-top:63.65pt;mso-position-vertical-relative:text;margin-left:565.2pt;mso-position-horizontal-relative:text">
                <v:shadow on="t" color="#99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304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val="en-US" w:eastAsia="es-AR"/>
                        </w:rPr>
                        <w:t>just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en-US" w:eastAsia="es-AR"/>
                        </w:rPr>
                        <w:t xml:space="preserve"> = justo, recién </w:t>
                      </w:r>
                    </w:p>
                    <w:p>
                      <w:pPr>
                        <w:pStyle w:val="Normal"/>
                        <w:spacing w:lineRule="atLeast" w:line="304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ever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alguna vez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soon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pronto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again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de nuevo, otra vez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thereafter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después de eso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lately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es-AR"/>
                        </w:rPr>
                        <w:t>/ latterly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últimamente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formerly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anteriormente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meanwhile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mientras tanto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shortly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en poco tiempo </w:t>
                      </w:r>
                    </w:p>
                    <w:p>
                      <w:pPr>
                        <w:pStyle w:val="Normal"/>
                        <w:spacing w:lineRule="atLeast" w:line="304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two years ago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hace dos años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long ago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hace mucho tiempo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4"/>
                          <w:szCs w:val="24"/>
                          <w:lang w:eastAsia="es-AR"/>
                        </w:rPr>
                      </w:pPr>
                      <w:r>
                        <w:rPr>
                          <w:rFonts w:cs="Trebuchet MS" w:ascii="Trebuchet MS" w:hAnsi="Trebuchet MS"/>
                          <w:sz w:val="24"/>
                          <w:szCs w:val="24"/>
                          <w:lang w:eastAsia="es-AR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5765</wp:posOffset>
                </wp:positionH>
                <wp:positionV relativeFrom="paragraph">
                  <wp:posOffset>2496820</wp:posOffset>
                </wp:positionV>
                <wp:extent cx="2439670" cy="2363470"/>
                <wp:effectExtent l="0" t="0" r="22225" b="22225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895" cy="238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3300"/>
                          </a:solidFill>
                        </a:ln>
                        <a:effectLst>
                          <a:outerShdw dist="31115" dir="2700000">
                            <a:srgbClr val="99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ORD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>Expresan el orden en que se suceden los hechos</w:t>
                            </w:r>
                          </w:p>
                          <w:p>
                            <w:pPr>
                              <w:pStyle w:val="Normal"/>
                              <w:spacing w:lineRule="atLeast" w:line="304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first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primero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at first =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al principio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first of all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antes que nada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in the first place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en primer lugar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secondly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en segundo lugar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lastly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por último, finalmente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at last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por fin, finalmente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eventually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finalmente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in the end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al f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1pt" style="position:absolute;rotation:-0;width:193.85pt;height:187.85pt;mso-wrap-distance-left:9.05pt;mso-wrap-distance-right:9.05pt;mso-wrap-distance-top:0pt;mso-wrap-distance-bottom:0pt;margin-top:196.6pt;mso-position-vertical-relative:text;margin-left:-31.95pt;mso-position-horizontal-relative:text">
                <v:shadow on="t" color="#990000" offset="1.75pt,1.7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>ORD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>Expresan el orden en que se suceden los hechos</w:t>
                      </w:r>
                    </w:p>
                    <w:p>
                      <w:pPr>
                        <w:pStyle w:val="Normal"/>
                        <w:spacing w:lineRule="atLeast" w:line="304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first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primero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at first =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al principio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first of all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antes que nada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in the first place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en primer lugar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secondly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en segundo lugar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lastly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por último, finalmente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at last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por fin, finalmente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eventually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finalmente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in the end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al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6695</wp:posOffset>
                </wp:positionH>
                <wp:positionV relativeFrom="paragraph">
                  <wp:posOffset>456565</wp:posOffset>
                </wp:positionV>
                <wp:extent cx="2508250" cy="2367280"/>
                <wp:effectExtent l="0" t="0" r="22225" b="22225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238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3300"/>
                          </a:solidFill>
                        </a:ln>
                        <a:effectLst>
                          <a:outerShdw dist="31115" dir="2700000">
                            <a:srgbClr val="99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CERTE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eastAsia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>Expresan el grado de certeza de una acción</w:t>
                            </w:r>
                          </w:p>
                          <w:p>
                            <w:pPr>
                              <w:pStyle w:val="Normal"/>
                              <w:spacing w:lineRule="atLeast" w:line="304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certainly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ciertamente, desde luego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of course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por supuesto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definitely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sin duda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indeed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efectivamente, de veras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surely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ciertamente, sin duda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truly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realmente</w:t>
                            </w:r>
                            <w:r>
                              <w:rPr>
                                <w:rFonts w:cs="Calibri" w:ascii="Calibri" w:hAnsi="Calibri"/>
                                <w:color w:val="666666"/>
                                <w:sz w:val="21"/>
                                <w:szCs w:val="21"/>
                                <w:lang w:eastAsia="es-AR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undoubtedly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indudablemente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likely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probablemente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perhaps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es-AR"/>
                              </w:rPr>
                              <w:t>/ maybe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quizás, tal vez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666666"/>
                                <w:sz w:val="21"/>
                                <w:szCs w:val="21"/>
                                <w:lang w:eastAsia="es-AR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1pt" style="position:absolute;rotation:-0;width:199.25pt;height:188.15pt;mso-wrap-distance-left:9.05pt;mso-wrap-distance-right:9.05pt;mso-wrap-distance-top:0pt;mso-wrap-distance-bottom:0pt;margin-top:35.95pt;mso-position-vertical-relative:text;margin-left:217.85pt;mso-position-horizontal-relative:text">
                <v:shadow on="t" color="#990000" offset="1.75pt,1.7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>CERTEZ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eastAsia="es-A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>Expresan el grado de certeza de una acción</w:t>
                      </w:r>
                    </w:p>
                    <w:p>
                      <w:pPr>
                        <w:pStyle w:val="Normal"/>
                        <w:spacing w:lineRule="atLeast" w:line="304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certainly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ciertamente, desde luego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of course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por supuesto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definitely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sin duda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indeed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efectivamente, de veras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surely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ciertamente, sin duda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truly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realmente</w:t>
                      </w:r>
                      <w:r>
                        <w:rPr>
                          <w:rFonts w:cs="Calibri" w:ascii="Calibri" w:hAnsi="Calibri"/>
                          <w:color w:val="666666"/>
                          <w:sz w:val="21"/>
                          <w:szCs w:val="21"/>
                          <w:lang w:eastAsia="es-AR"/>
                        </w:rPr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undoubtedly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indudablemente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likely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probablemente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perhaps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es-AR"/>
                        </w:rPr>
                        <w:t>/ maybe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quizás, tal vez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666666"/>
                          <w:sz w:val="21"/>
                          <w:szCs w:val="21"/>
                          <w:lang w:eastAsia="es-AR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6850</wp:posOffset>
                </wp:positionH>
                <wp:positionV relativeFrom="paragraph">
                  <wp:posOffset>4977765</wp:posOffset>
                </wp:positionV>
                <wp:extent cx="6399530" cy="1579880"/>
                <wp:effectExtent l="0" t="0" r="22225" b="22225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755" cy="160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3300"/>
                          </a:solidFill>
                        </a:ln>
                        <a:effectLst>
                          <a:outerShdw dist="31115" dir="2700000">
                            <a:srgbClr val="99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GRADO: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Indican con qué intensidad se realiza una acción </w:t>
                            </w:r>
                          </w:p>
                          <w:p>
                            <w:pPr>
                              <w:pStyle w:val="Normal"/>
                              <w:spacing w:lineRule="atLeast" w:line="304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val="en-US" w:eastAsia="es-AR"/>
                              </w:rPr>
                              <w:t>much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 w:eastAsia="es-AR"/>
                              </w:rPr>
                              <w:t xml:space="preserve"> = mucho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val="en-US" w:eastAsia="es-AR"/>
                              </w:rPr>
                              <w:t>so much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 w:eastAsia="es-AR"/>
                              </w:rPr>
                              <w:t xml:space="preserve"> = tanto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val="en-US" w:eastAsia="es-AR"/>
                              </w:rPr>
                              <w:t>too much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 w:eastAsia="es-AR"/>
                              </w:rPr>
                              <w:t xml:space="preserve"> = demasiado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val="en-US" w:eastAsia="es-AR"/>
                              </w:rPr>
                              <w:t>very little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 w:eastAsia="es-AR"/>
                              </w:rPr>
                              <w:t xml:space="preserve"> = muy poco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val="en-US" w:eastAsia="es-AR"/>
                              </w:rPr>
                              <w:t>far more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 w:eastAsia="es-AR"/>
                              </w:rPr>
                              <w:t xml:space="preserve"> = mucho más</w:t>
                            </w:r>
                          </w:p>
                          <w:p>
                            <w:pPr>
                              <w:pStyle w:val="Normal"/>
                              <w:spacing w:lineRule="atLeast" w:line="304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val="en-US" w:eastAsia="es-AR"/>
                              </w:rPr>
                              <w:t>almost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 w:eastAsia="es-A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 w:eastAsia="es-AR"/>
                              </w:rPr>
                              <w:t>/ nearly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 w:eastAsia="es-AR"/>
                              </w:rPr>
                              <w:t xml:space="preserve"> = casi</w:t>
                            </w:r>
                          </w:p>
                          <w:p>
                            <w:pPr>
                              <w:pStyle w:val="Normal"/>
                              <w:spacing w:lineRule="atLeast" w:line="304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 w:eastAsia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 w:eastAsia="es-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1pt" style="position:absolute;rotation:-0;width:505.65pt;height:126.15pt;mso-wrap-distance-left:9.05pt;mso-wrap-distance-right:9.05pt;mso-wrap-distance-top:0pt;mso-wrap-distance-bottom:0pt;margin-top:391.95pt;mso-position-vertical-relative:text;margin-left:-15.5pt;mso-position-horizontal-relative:text">
                <v:shadow on="t" color="#990000" offset="1.75pt,1.75pt"/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GRADO: 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Indican con qué intensidad se realiza una acción </w:t>
                      </w:r>
                    </w:p>
                    <w:p>
                      <w:pPr>
                        <w:pStyle w:val="Normal"/>
                        <w:spacing w:lineRule="atLeast" w:line="304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val="en-US" w:eastAsia="es-AR"/>
                        </w:rPr>
                        <w:t>much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en-US" w:eastAsia="es-AR"/>
                        </w:rPr>
                        <w:t xml:space="preserve"> = mucho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val="en-US" w:eastAsia="es-AR"/>
                        </w:rPr>
                        <w:t>so much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en-US" w:eastAsia="es-AR"/>
                        </w:rPr>
                        <w:t xml:space="preserve"> = tanto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val="en-US" w:eastAsia="es-AR"/>
                        </w:rPr>
                        <w:t>too much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en-US" w:eastAsia="es-AR"/>
                        </w:rPr>
                        <w:t xml:space="preserve"> = demasiado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val="en-US" w:eastAsia="es-AR"/>
                        </w:rPr>
                        <w:t>very little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en-US" w:eastAsia="es-AR"/>
                        </w:rPr>
                        <w:t xml:space="preserve"> = muy poco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val="en-US" w:eastAsia="es-AR"/>
                        </w:rPr>
                        <w:t>far more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en-US" w:eastAsia="es-AR"/>
                        </w:rPr>
                        <w:t xml:space="preserve"> = mucho más</w:t>
                      </w:r>
                    </w:p>
                    <w:p>
                      <w:pPr>
                        <w:pStyle w:val="Normal"/>
                        <w:spacing w:lineRule="atLeast" w:line="304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val="en-US" w:eastAsia="es-AR"/>
                        </w:rPr>
                        <w:t>almost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en-US" w:eastAsia="es-AR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en-US" w:eastAsia="es-AR"/>
                        </w:rPr>
                        <w:t>/ nearly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en-US" w:eastAsia="es-AR"/>
                        </w:rPr>
                        <w:t xml:space="preserve"> = casi</w:t>
                      </w:r>
                    </w:p>
                    <w:p>
                      <w:pPr>
                        <w:pStyle w:val="Normal"/>
                        <w:spacing w:lineRule="atLeast" w:line="304"/>
                        <w:rPr>
                          <w:rFonts w:ascii="Calibri" w:hAnsi="Calibri" w:cs="Calibri"/>
                          <w:sz w:val="24"/>
                          <w:szCs w:val="24"/>
                          <w:lang w:val="en-US" w:eastAsia="es-A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en-US" w:eastAsia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7950</wp:posOffset>
                </wp:positionH>
                <wp:positionV relativeFrom="paragraph">
                  <wp:posOffset>5168900</wp:posOffset>
                </wp:positionV>
                <wp:extent cx="1714500" cy="1279525"/>
                <wp:effectExtent l="0" t="0" r="22225" b="22225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99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4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barely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apenas</w:t>
                            </w:r>
                          </w:p>
                          <w:p>
                            <w:pPr>
                              <w:pStyle w:val="Normal"/>
                              <w:spacing w:lineRule="atLeast" w:line="304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hardly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apenas, casi no</w:t>
                            </w:r>
                          </w:p>
                          <w:p>
                            <w:pPr>
                              <w:pStyle w:val="Normal"/>
                              <w:spacing w:lineRule="atLeast" w:line="304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not at all =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en absoluto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even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incluso, aún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not even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ni siquiera</w:t>
                            </w:r>
                          </w:p>
                          <w:p>
                            <w:pPr>
                              <w:pStyle w:val="Normal"/>
                              <w:spacing w:lineRule="atLeast" w:line="304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partially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parcialmente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tLeast" w:line="304"/>
                              <w:rPr>
                                <w:rFonts w:ascii="Trebuchet MS" w:hAnsi="Trebuchet MS" w:cs="Lucida Sans Unicode"/>
                                <w:sz w:val="24"/>
                                <w:szCs w:val="24"/>
                                <w:lang w:eastAsia="es-AR"/>
                              </w:rPr>
                            </w:pPr>
                            <w:r>
                              <w:rPr>
                                <w:rFonts w:cs="Lucida Sans Unicode" w:ascii="Trebuchet MS" w:hAnsi="Trebuchet MS"/>
                                <w:sz w:val="24"/>
                                <w:szCs w:val="24"/>
                                <w:lang w:eastAsia="es-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tLeast" w:line="304"/>
                              <w:rPr>
                                <w:rFonts w:ascii="Trebuchet MS" w:hAnsi="Trebuchet MS" w:cs="Lucida Sans Unicode"/>
                                <w:sz w:val="24"/>
                                <w:szCs w:val="24"/>
                                <w:lang w:eastAsia="es-AR"/>
                              </w:rPr>
                            </w:pPr>
                            <w:r>
                              <w:rPr>
                                <w:rFonts w:cs="Lucida Sans Unicode" w:ascii="Trebuchet MS" w:hAnsi="Trebuchet MS"/>
                                <w:sz w:val="24"/>
                                <w:szCs w:val="24"/>
                                <w:lang w:eastAsia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Lucida Sans Unicode"/>
                                <w:sz w:val="24"/>
                                <w:szCs w:val="24"/>
                                <w:lang w:eastAsia="es-AR"/>
                              </w:rPr>
                            </w:pPr>
                            <w:r>
                              <w:rPr>
                                <w:rFonts w:cs="Lucida Sans Unicode" w:ascii="Trebuchet MS" w:hAnsi="Trebuchet MS"/>
                                <w:sz w:val="24"/>
                                <w:szCs w:val="24"/>
                                <w:lang w:eastAsia="es-AR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102.5pt;mso-wrap-distance-left:9.05pt;mso-wrap-distance-right:9.05pt;mso-wrap-distance-top:0pt;mso-wrap-distance-bottom:0pt;margin-top:407pt;mso-position-vertical-relative:text;margin-left:108.5pt;mso-position-horizontal-relative:text">
                <v:shadow on="t" color="#99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304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barely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apenas</w:t>
                      </w:r>
                    </w:p>
                    <w:p>
                      <w:pPr>
                        <w:pStyle w:val="Normal"/>
                        <w:spacing w:lineRule="atLeast" w:line="304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hardly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apenas, casi no</w:t>
                      </w:r>
                    </w:p>
                    <w:p>
                      <w:pPr>
                        <w:pStyle w:val="Normal"/>
                        <w:spacing w:lineRule="atLeast" w:line="304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not at all =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en absoluto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even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incluso, aún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not even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ni siquiera</w:t>
                      </w:r>
                    </w:p>
                    <w:p>
                      <w:pPr>
                        <w:pStyle w:val="Normal"/>
                        <w:spacing w:lineRule="atLeast" w:line="304"/>
                        <w:rPr>
                          <w:rFonts w:ascii="Calibri" w:hAnsi="Calibri" w:cs="Calibri"/>
                          <w:b/>
                          <w:b/>
                          <w:bCs/>
                          <w:sz w:val="24"/>
                          <w:szCs w:val="24"/>
                          <w:lang w:eastAsia="es-A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partially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parcialmente</w:t>
                        <w:br/>
                      </w:r>
                    </w:p>
                    <w:p>
                      <w:pPr>
                        <w:pStyle w:val="Normal"/>
                        <w:spacing w:lineRule="atLeast" w:line="304"/>
                        <w:rPr>
                          <w:rFonts w:ascii="Trebuchet MS" w:hAnsi="Trebuchet MS" w:cs="Lucida Sans Unicode"/>
                          <w:sz w:val="24"/>
                          <w:szCs w:val="24"/>
                          <w:lang w:eastAsia="es-AR"/>
                        </w:rPr>
                      </w:pPr>
                      <w:r>
                        <w:rPr>
                          <w:rFonts w:cs="Lucida Sans Unicode" w:ascii="Trebuchet MS" w:hAnsi="Trebuchet MS"/>
                          <w:sz w:val="24"/>
                          <w:szCs w:val="24"/>
                          <w:lang w:eastAsia="es-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atLeast" w:line="304"/>
                        <w:rPr>
                          <w:rFonts w:ascii="Trebuchet MS" w:hAnsi="Trebuchet MS" w:cs="Lucida Sans Unicode"/>
                          <w:sz w:val="24"/>
                          <w:szCs w:val="24"/>
                          <w:lang w:eastAsia="es-AR"/>
                        </w:rPr>
                      </w:pPr>
                      <w:r>
                        <w:rPr>
                          <w:rFonts w:cs="Lucida Sans Unicode" w:ascii="Trebuchet MS" w:hAnsi="Trebuchet MS"/>
                          <w:sz w:val="24"/>
                          <w:szCs w:val="24"/>
                          <w:lang w:eastAsia="es-AR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Lucida Sans Unicode"/>
                          <w:sz w:val="24"/>
                          <w:szCs w:val="24"/>
                          <w:lang w:eastAsia="es-AR"/>
                        </w:rPr>
                      </w:pPr>
                      <w:r>
                        <w:rPr>
                          <w:rFonts w:cs="Lucida Sans Unicode" w:ascii="Trebuchet MS" w:hAnsi="Trebuchet MS"/>
                          <w:sz w:val="24"/>
                          <w:szCs w:val="24"/>
                          <w:lang w:eastAsia="es-AR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1195</wp:posOffset>
                </wp:positionH>
                <wp:positionV relativeFrom="paragraph">
                  <wp:posOffset>5289550</wp:posOffset>
                </wp:positionV>
                <wp:extent cx="1791335" cy="858520"/>
                <wp:effectExtent l="0" t="0" r="22225" b="22225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99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4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enough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suficiente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just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justo, apenas, sólo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quite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es-AR"/>
                              </w:rPr>
                              <w:t>/ fairly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bastante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rather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más b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69.35pt;mso-wrap-distance-left:9.05pt;mso-wrap-distance-right:9.05pt;mso-wrap-distance-top:0pt;mso-wrap-distance-bottom:0pt;margin-top:416.5pt;mso-position-vertical-relative:text;margin-left:352.85pt;mso-position-horizontal-relative:text">
                <v:shadow on="t" color="#99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304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enough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suficiente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just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justo, apenas, sólo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quite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es-AR"/>
                        </w:rPr>
                        <w:t>/ fairly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bastante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rather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más b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29710</wp:posOffset>
                </wp:positionH>
                <wp:positionV relativeFrom="paragraph">
                  <wp:posOffset>3122930</wp:posOffset>
                </wp:positionV>
                <wp:extent cx="2024380" cy="1709420"/>
                <wp:effectExtent l="0" t="0" r="22225" b="22225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173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99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4"/>
                              <w:rPr>
                                <w:rFonts w:ascii="Calibri" w:hAnsi="Calibri" w:cs="Calibri"/>
                                <w:color w:val="666666"/>
                                <w:sz w:val="21"/>
                                <w:szCs w:val="21"/>
                                <w:lang w:eastAsia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everywhere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en todas partes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nowhere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en ninguna parte</w:t>
                            </w:r>
                            <w:r>
                              <w:rPr>
                                <w:rFonts w:cs="Calibri" w:ascii="Calibri" w:hAnsi="Calibri"/>
                                <w:color w:val="666666"/>
                                <w:sz w:val="21"/>
                                <w:szCs w:val="21"/>
                                <w:lang w:eastAsia="es-AR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elsewhere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en otra parte</w:t>
                            </w:r>
                          </w:p>
                          <w:p>
                            <w:pPr>
                              <w:pStyle w:val="Normal"/>
                              <w:spacing w:lineRule="atLeast" w:line="304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val="en-US" w:eastAsia="es-AR"/>
                              </w:rPr>
                              <w:t>sout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 w:eastAsia="es-AR"/>
                              </w:rPr>
                              <w:t>(wards)=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 w:eastAsia="es-AR"/>
                              </w:rPr>
                              <w:t xml:space="preserve"> al sur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val="en-US" w:eastAsia="es-AR"/>
                              </w:rPr>
                              <w:t>nort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 w:eastAsia="es-AR"/>
                              </w:rPr>
                              <w:t>(wards)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 w:eastAsia="es-AR"/>
                              </w:rPr>
                              <w:t xml:space="preserve"> = al norte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val="en-US" w:eastAsia="es-AR"/>
                              </w:rPr>
                              <w:t>west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 w:eastAsia="es-AR"/>
                              </w:rPr>
                              <w:t>(wards)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 w:eastAsia="es-AR"/>
                              </w:rPr>
                              <w:t xml:space="preserve"> = al oeste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val="en-US" w:eastAsia="es-AR"/>
                              </w:rPr>
                              <w:t>east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 w:eastAsia="es-AR"/>
                              </w:rPr>
                              <w:t>(wards)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 w:eastAsia="es-AR"/>
                              </w:rPr>
                              <w:t xml:space="preserve"> = al e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en-US" w:eastAsia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 w:eastAsia="es-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5pt;height:136.35pt;mso-wrap-distance-left:9.05pt;mso-wrap-distance-right:9.05pt;mso-wrap-distance-top:0pt;mso-wrap-distance-bottom:0pt;margin-top:245.9pt;mso-position-vertical-relative:text;margin-left:317.3pt;mso-position-horizontal-relative:text">
                <v:shadow on="t" color="#99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304"/>
                        <w:rPr>
                          <w:rFonts w:ascii="Calibri" w:hAnsi="Calibri" w:cs="Calibri"/>
                          <w:color w:val="666666"/>
                          <w:sz w:val="21"/>
                          <w:szCs w:val="21"/>
                          <w:lang w:eastAsia="es-A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everywhere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en todas partes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nowhere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en ninguna parte</w:t>
                      </w:r>
                      <w:r>
                        <w:rPr>
                          <w:rFonts w:cs="Calibri" w:ascii="Calibri" w:hAnsi="Calibri"/>
                          <w:color w:val="666666"/>
                          <w:sz w:val="21"/>
                          <w:szCs w:val="21"/>
                          <w:lang w:eastAsia="es-AR"/>
                        </w:rPr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elsewhere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en otra parte</w:t>
                      </w:r>
                    </w:p>
                    <w:p>
                      <w:pPr>
                        <w:pStyle w:val="Normal"/>
                        <w:spacing w:lineRule="atLeast" w:line="304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val="en-US" w:eastAsia="es-AR"/>
                        </w:rPr>
                        <w:t>south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en-US" w:eastAsia="es-AR"/>
                        </w:rPr>
                        <w:t>(wards)=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en-US" w:eastAsia="es-AR"/>
                        </w:rPr>
                        <w:t xml:space="preserve"> al sur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val="en-US" w:eastAsia="es-AR"/>
                        </w:rPr>
                        <w:t>north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en-US" w:eastAsia="es-AR"/>
                        </w:rPr>
                        <w:t>(wards)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en-US" w:eastAsia="es-AR"/>
                        </w:rPr>
                        <w:t xml:space="preserve"> = al norte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val="en-US" w:eastAsia="es-AR"/>
                        </w:rPr>
                        <w:t>west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en-US" w:eastAsia="es-AR"/>
                        </w:rPr>
                        <w:t>(wards)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en-US" w:eastAsia="es-AR"/>
                        </w:rPr>
                        <w:t xml:space="preserve"> = al oeste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val="en-US" w:eastAsia="es-AR"/>
                        </w:rPr>
                        <w:t>east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en-US" w:eastAsia="es-AR"/>
                        </w:rPr>
                        <w:t>(wards)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en-US" w:eastAsia="es-AR"/>
                        </w:rPr>
                        <w:t xml:space="preserve"> = al est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en-US" w:eastAsia="es-A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en-US" w:eastAsia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86830</wp:posOffset>
                </wp:positionH>
                <wp:positionV relativeFrom="paragraph">
                  <wp:posOffset>3148965</wp:posOffset>
                </wp:positionV>
                <wp:extent cx="2860040" cy="3343910"/>
                <wp:effectExtent l="0" t="0" r="22225" b="22225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336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3300"/>
                          </a:solidFill>
                        </a:ln>
                        <a:effectLst>
                          <a:outerShdw dist="31115" dir="2700000">
                            <a:srgbClr val="99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DURACIÓN: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expresan la duración o frecuencia de una acción</w:t>
                            </w:r>
                          </w:p>
                          <w:p>
                            <w:pPr>
                              <w:pStyle w:val="Normal"/>
                              <w:spacing w:lineRule="atLeast" w:line="304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es-AR"/>
                              </w:rPr>
                              <w:t>since =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desde entoces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until now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/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up to now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 = hasta ahora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so far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hasta ahora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hereafter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- desde ahora en adelante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forever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para siempre</w:t>
                            </w:r>
                          </w:p>
                          <w:p>
                            <w:pPr>
                              <w:pStyle w:val="Normal"/>
                              <w:spacing w:lineRule="atLeast" w:line="304"/>
                              <w:rPr>
                                <w:rFonts w:ascii="Lucida Sans Unicode" w:hAnsi="Lucida Sans Unicode" w:cs="Lucida Sans Unicode"/>
                                <w:color w:val="666666"/>
                                <w:sz w:val="21"/>
                                <w:szCs w:val="21"/>
                                <w:lang w:eastAsia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always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siempre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often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a menudo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seldom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casi nunca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hardly ever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casi nunca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never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nun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ever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alguna vez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once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una vez 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twice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dos veces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three times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tres veces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from time to time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de vez en cuando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666666"/>
                                <w:sz w:val="21"/>
                                <w:szCs w:val="21"/>
                                <w:lang w:eastAsia="es-AR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1pt" style="position:absolute;rotation:-0;width:226.95pt;height:265.05pt;mso-wrap-distance-left:9.05pt;mso-wrap-distance-right:9.05pt;mso-wrap-distance-top:0pt;mso-wrap-distance-bottom:0pt;margin-top:247.95pt;mso-position-vertical-relative:text;margin-left:502.9pt;mso-position-horizontal-relative:text">
                <v:shadow on="t" color="#990000" offset="1.75pt,1.75pt"/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DURACIÓN: 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>expresan la duración o frecuencia de una acción</w:t>
                      </w:r>
                    </w:p>
                    <w:p>
                      <w:pPr>
                        <w:pStyle w:val="Normal"/>
                        <w:spacing w:lineRule="atLeast" w:line="304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es-AR"/>
                        </w:rPr>
                        <w:t>since =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desde entoces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until now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/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up to now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 = hasta ahora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so far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hasta ahora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hereafter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- desde ahora en adelante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forever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para siempre</w:t>
                      </w:r>
                    </w:p>
                    <w:p>
                      <w:pPr>
                        <w:pStyle w:val="Normal"/>
                        <w:spacing w:lineRule="atLeast" w:line="304"/>
                        <w:rPr>
                          <w:rFonts w:ascii="Lucida Sans Unicode" w:hAnsi="Lucida Sans Unicode" w:cs="Lucida Sans Unicode"/>
                          <w:color w:val="666666"/>
                          <w:sz w:val="21"/>
                          <w:szCs w:val="21"/>
                          <w:lang w:eastAsia="es-A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always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siempre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often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a menudo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seldom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casi nunca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hardly ever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casi nunca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never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nun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ever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alguna vez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once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una vez 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twice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dos veces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three times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tres veces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from time to time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de vez en cuando</w:t>
                      </w:r>
                      <w:r>
                        <w:rPr>
                          <w:rFonts w:cs="Lucida Sans Unicode" w:ascii="Lucida Sans Unicode" w:hAnsi="Lucida Sans Unicode"/>
                          <w:color w:val="666666"/>
                          <w:sz w:val="21"/>
                          <w:szCs w:val="21"/>
                          <w:lang w:eastAsia="es-AR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7355</wp:posOffset>
                </wp:positionH>
                <wp:positionV relativeFrom="paragraph">
                  <wp:posOffset>5181600</wp:posOffset>
                </wp:positionV>
                <wp:extent cx="1588770" cy="1261745"/>
                <wp:effectExtent l="0" t="0" r="22225" b="22225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99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4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partly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en parte</w:t>
                            </w:r>
                            <w:r>
                              <w:rPr>
                                <w:rFonts w:cs="Lucida Sans Unicode" w:ascii="Trebuchet MS" w:hAnsi="Trebuchet MS"/>
                                <w:sz w:val="24"/>
                                <w:szCs w:val="24"/>
                                <w:lang w:eastAsia="es-AR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at least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al meno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largely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en gran parte</w:t>
                            </w:r>
                          </w:p>
                          <w:p>
                            <w:pPr>
                              <w:pStyle w:val="Normal"/>
                              <w:spacing w:lineRule="atLeast" w:line="304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altogether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en tota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so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tan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  <w:lang w:eastAsia="es-AR"/>
                              </w:rPr>
                              <w:t>too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es-AR"/>
                              </w:rPr>
                              <w:t xml:space="preserve"> = demasi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101.1pt;mso-wrap-distance-left:9.05pt;mso-wrap-distance-right:9.05pt;mso-wrap-distance-top:0pt;mso-wrap-distance-bottom:0pt;margin-top:408pt;mso-position-vertical-relative:text;margin-left:233.65pt;mso-position-horizontal-relative:text">
                <v:shadow on="t" color="#99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304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partly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en parte</w:t>
                      </w:r>
                      <w:r>
                        <w:rPr>
                          <w:rFonts w:cs="Lucida Sans Unicode" w:ascii="Trebuchet MS" w:hAnsi="Trebuchet MS"/>
                          <w:sz w:val="24"/>
                          <w:szCs w:val="24"/>
                          <w:lang w:eastAsia="es-AR"/>
                        </w:rPr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at least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al menos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largely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en gran parte</w:t>
                      </w:r>
                    </w:p>
                    <w:p>
                      <w:pPr>
                        <w:pStyle w:val="Normal"/>
                        <w:spacing w:lineRule="atLeast" w:line="304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altogether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en total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so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tan</w:t>
                        <w:br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  <w:lang w:eastAsia="es-AR"/>
                        </w:rPr>
                        <w:t>too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eastAsia="es-AR"/>
                        </w:rPr>
                        <w:t xml:space="preserve"> = demas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3:13:00Z</dcterms:created>
  <dc:creator>..</dc:creator>
  <dc:description/>
  <cp:keywords/>
  <dc:language>en-US</dc:language>
  <cp:lastModifiedBy>xx</cp:lastModifiedBy>
  <cp:lastPrinted>2001-04-20T10:55:00Z</cp:lastPrinted>
  <dcterms:modified xsi:type="dcterms:W3CDTF">2011-02-26T17:36:00Z</dcterms:modified>
  <cp:revision>212</cp:revision>
  <dc:subject/>
  <dc:title/>
</cp:coreProperties>
</file>