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5770</wp:posOffset>
                </wp:positionV>
                <wp:extent cx="1645920" cy="1005840"/>
                <wp:effectExtent l="635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5.1pt;width:129.55pt;height:79.15pt;mso-wrap-style:none;v-text-anchor:middle" type="_x0000_t98">
                <v:fill o:detectmouseclick="t" on="false"/>
                <v:stroke color="#943634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-6.25pt;margin-top:-14.8pt;width:94.35pt;height:36.7pt;mso-wrap-style:none;v-text-anchor:middle" type="_x0000_t136">
            <v:path textpathok="t"/>
            <v:textpath on="t" fitshape="t" string="FICHA 23" style="font-family:&quot;Times New Roman&quot;;font-size:18pt"/>
            <v:fill o:detectmouseclick="t" type="solid" color2="#3fff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80645" distR="114935" simplePos="0" locked="0" layoutInCell="0" allowOverlap="1" relativeHeight="4">
                <wp:simplePos x="0" y="0"/>
                <wp:positionH relativeFrom="column">
                  <wp:posOffset>2238375</wp:posOffset>
                </wp:positionH>
                <wp:positionV relativeFrom="paragraph">
                  <wp:posOffset>146685</wp:posOffset>
                </wp:positionV>
                <wp:extent cx="4135120" cy="832485"/>
                <wp:effectExtent l="0" t="23685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960" cy="83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CONECTOR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381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176.25pt;margin-top:11.55pt;width:325.55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CONECTORES</w:t>
                      </w:r>
                    </w:p>
                  </w:txbxContent>
                </v:textbox>
                <v:path textpathok="t"/>
                <v:textpath on="t" fitshape="t" string="CONECTORES" style="font-family:&quot;Lucida Handwriting&quot;;font-size:18pt"/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946785</wp:posOffset>
                </wp:positionV>
                <wp:extent cx="90805" cy="559435"/>
                <wp:effectExtent l="1270" t="10160" r="2222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9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17160"/>
                            <a:gd name="textAreaBottom" fmla="*/ 308880 h 3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4.75pt;margin-top:74.55pt;width:7.1pt;height:44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9560</wp:posOffset>
                </wp:positionH>
                <wp:positionV relativeFrom="paragraph">
                  <wp:posOffset>1550035</wp:posOffset>
                </wp:positionV>
                <wp:extent cx="90805" cy="546100"/>
                <wp:effectExtent l="635" t="9525" r="2222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6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920 h 309600"/>
                            <a:gd name="textAreaBottom" fmla="*/ 30168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pt;margin-top:122.05pt;width:7.1pt;height:42.9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5235</wp:posOffset>
                </wp:positionH>
                <wp:positionV relativeFrom="paragraph">
                  <wp:posOffset>2341880</wp:posOffset>
                </wp:positionV>
                <wp:extent cx="90805" cy="341630"/>
                <wp:effectExtent l="635" t="9525" r="2222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16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193680"/>
                            <a:gd name="textAreaBottom" fmla="*/ 188640 h 19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184.4pt;width:7.1pt;height:26.8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89800</wp:posOffset>
                </wp:positionH>
                <wp:positionV relativeFrom="paragraph">
                  <wp:posOffset>945515</wp:posOffset>
                </wp:positionV>
                <wp:extent cx="138430" cy="368300"/>
                <wp:effectExtent l="0" t="9525" r="2286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36828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5400 h 208800"/>
                            <a:gd name="textAreaBottom" fmla="*/ 20340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pt;margin-top:74.45pt;width:10.85pt;height:28.9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20660</wp:posOffset>
                </wp:positionH>
                <wp:positionV relativeFrom="paragraph">
                  <wp:posOffset>1778635</wp:posOffset>
                </wp:positionV>
                <wp:extent cx="90805" cy="354965"/>
                <wp:effectExtent l="635" t="10160" r="2222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4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201240"/>
                            <a:gd name="textAreaBottom" fmla="*/ 196200 h 20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8pt;margin-top:140.05pt;width:7.1pt;height:27.9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140</wp:posOffset>
                </wp:positionH>
                <wp:positionV relativeFrom="paragraph">
                  <wp:posOffset>2390140</wp:posOffset>
                </wp:positionV>
                <wp:extent cx="90805" cy="450850"/>
                <wp:effectExtent l="635" t="9525" r="2222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0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188.2pt;width:7.1pt;height:35.4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990</wp:posOffset>
                </wp:positionH>
                <wp:positionV relativeFrom="paragraph">
                  <wp:posOffset>2820670</wp:posOffset>
                </wp:positionV>
                <wp:extent cx="172720" cy="654685"/>
                <wp:effectExtent l="0" t="10160" r="2286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654840"/>
                        </a:xfrm>
                        <a:custGeom>
                          <a:avLst/>
                          <a:gdLst>
                            <a:gd name="textAreaLeft" fmla="*/ 0 w 97920"/>
                            <a:gd name="textAreaRight" fmla="*/ 35280 w 97920"/>
                            <a:gd name="textAreaTop" fmla="*/ 9360 h 371160"/>
                            <a:gd name="textAreaBottom" fmla="*/ 361800 h 37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pt;margin-top:222.1pt;width:13.55pt;height:51.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985</wp:posOffset>
                </wp:positionH>
                <wp:positionV relativeFrom="paragraph">
                  <wp:posOffset>3641090</wp:posOffset>
                </wp:positionV>
                <wp:extent cx="172720" cy="846455"/>
                <wp:effectExtent l="0" t="10160" r="2286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846360"/>
                        </a:xfrm>
                        <a:custGeom>
                          <a:avLst/>
                          <a:gdLst>
                            <a:gd name="textAreaLeft" fmla="*/ 0 w 97920"/>
                            <a:gd name="textAreaRight" fmla="*/ 35280 w 97920"/>
                            <a:gd name="textAreaTop" fmla="*/ 12240 h 479880"/>
                            <a:gd name="textAreaBottom" fmla="*/ 467640 h 47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55pt;margin-top:286.7pt;width:13.55pt;height:66.6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6240</wp:posOffset>
                </wp:positionH>
                <wp:positionV relativeFrom="paragraph">
                  <wp:posOffset>4696460</wp:posOffset>
                </wp:positionV>
                <wp:extent cx="90805" cy="1187450"/>
                <wp:effectExtent l="635" t="9525" r="2222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87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7280 h 673200"/>
                            <a:gd name="textAreaBottom" fmla="*/ 655920 h 67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2pt;margin-top:369.8pt;width:7.1pt;height:93.4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7825</wp:posOffset>
                </wp:positionH>
                <wp:positionV relativeFrom="paragraph">
                  <wp:posOffset>2721610</wp:posOffset>
                </wp:positionV>
                <wp:extent cx="109220" cy="461645"/>
                <wp:effectExtent l="0" t="10160" r="22860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61520"/>
                        </a:xfrm>
                        <a:custGeom>
                          <a:avLst/>
                          <a:gdLst>
                            <a:gd name="textAreaLeft" fmla="*/ 0 w 61920"/>
                            <a:gd name="textAreaRight" fmla="*/ 22320 w 61920"/>
                            <a:gd name="textAreaTop" fmla="*/ 6480 h 261720"/>
                            <a:gd name="textAreaBottom" fmla="*/ 255240 h 26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75pt;margin-top:214.3pt;width:8.55pt;height:36.3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5335</wp:posOffset>
                </wp:positionH>
                <wp:positionV relativeFrom="paragraph">
                  <wp:posOffset>5024755</wp:posOffset>
                </wp:positionV>
                <wp:extent cx="90805" cy="354965"/>
                <wp:effectExtent l="635" t="10160" r="2222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54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201240"/>
                            <a:gd name="textAreaBottom" fmla="*/ 196200 h 20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395.65pt;width:7.1pt;height:27.9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580</wp:posOffset>
                </wp:positionH>
                <wp:positionV relativeFrom="paragraph">
                  <wp:posOffset>5847715</wp:posOffset>
                </wp:positionV>
                <wp:extent cx="90805" cy="408940"/>
                <wp:effectExtent l="635" t="9525" r="22225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8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760 h 231840"/>
                            <a:gd name="textAreaBottom" fmla="*/ 226080 h 23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460.45pt;width:7.1pt;height:32.15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9965</wp:posOffset>
                </wp:positionH>
                <wp:positionV relativeFrom="paragraph">
                  <wp:posOffset>5450840</wp:posOffset>
                </wp:positionV>
                <wp:extent cx="90805" cy="423545"/>
                <wp:effectExtent l="635" t="10160" r="2222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40120"/>
                            <a:gd name="textAreaBottom" fmla="*/ 23400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5pt;margin-top:429.2pt;width:7.1pt;height:33.3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040</wp:posOffset>
                </wp:positionH>
                <wp:positionV relativeFrom="paragraph">
                  <wp:posOffset>4187190</wp:posOffset>
                </wp:positionV>
                <wp:extent cx="223520" cy="471805"/>
                <wp:effectExtent l="0" t="10160" r="23495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471960"/>
                        </a:xfrm>
                        <a:custGeom>
                          <a:avLst/>
                          <a:gdLst>
                            <a:gd name="textAreaLeft" fmla="*/ 0 w 126720"/>
                            <a:gd name="textAreaRight" fmla="*/ 45720 w 126720"/>
                            <a:gd name="textAreaTop" fmla="*/ 6840 h 267480"/>
                            <a:gd name="textAreaBottom" fmla="*/ 26064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pt;margin-top:329.7pt;width:17.55pt;height:37.1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4430</wp:posOffset>
                </wp:positionH>
                <wp:positionV relativeFrom="paragraph">
                  <wp:posOffset>5235575</wp:posOffset>
                </wp:positionV>
                <wp:extent cx="90805" cy="434975"/>
                <wp:effectExtent l="1270" t="10160" r="22225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4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46600"/>
                            <a:gd name="textAreaBottom" fmla="*/ 240480 h 24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412.25pt;width:7.1pt;height:34.2pt;mso-wrap-style:none;v-text-anchor:middle" type="_x0000_t88">
                <v:fill o:detectmouseclick="t" on="false"/>
                <v:stroke color="#003300" weight="19080" joinstyle="miter" endcap="flat"/>
                <v:shadow on="t" obscured="f" color="#990000"/>
                <w10:wrap type="none"/>
              </v:shape>
            </w:pict>
          </mc:Fallback>
        </mc:AlternateContent>
        <w:pict>
          <v:shape id="shape_0" fillcolor="#336699" stroked="t" o:allowincell="f" style="position:absolute;margin-left:7.55pt;margin-top:44.1pt;width:156.85pt;height:20.35pt;mso-wrap-style:none;v-text-anchor:middle" type="_x0000_t136">
            <v:path textpathok="t"/>
            <v:textpath on="t" fitshape="t" string="EJEMPLIFICACION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277.7pt;margin-top:58.65pt;width:156.85pt;height:20.35pt;mso-wrap-style:none;v-text-anchor:middle" type="_x0000_t136">
            <v:path textpathok="t"/>
            <v:textpath on="t" fitshape="t" string="CONCLUSION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531.2pt;margin-top:44.1pt;width:156.85pt;height:20.35pt;mso-wrap-style:none;v-text-anchor:middle" type="_x0000_t136">
            <v:path textpathok="t"/>
            <v:textpath on="t" fitshape="t" string="COMPARACION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552.7pt;margin-top:190.9pt;width:156.85pt;height:20.35pt;mso-wrap-style:none;v-text-anchor:middle" type="_x0000_t136">
            <v:path textpathok="t"/>
            <v:textpath on="t" fitshape="t" string="PROPOSITO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491pt;margin-top:294.65pt;width:116pt;height:20.35pt;mso-wrap-style:none;v-text-anchor:middle" type="_x0000_t136">
            <v:path textpathok="t"/>
            <v:textpath on="t" fitshape="t" string="ADICION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15.15pt;margin-top:144.65pt;width:134.15pt;height:20.35pt;mso-wrap-style:none;v-text-anchor:middle" type="_x0000_t136">
            <v:path textpathok="t"/>
            <v:textpath on="t" fitshape="t" string="CONTRASTE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15.15pt;margin-top:372.1pt;width:107.35pt;height:20.35pt;mso-wrap-style:none;v-text-anchor:middle" type="_x0000_t136">
            <v:path textpathok="t"/>
            <v:textpath on="t" fitshape="t" string="RAZON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  <w:pict>
          <v:shape id="shape_0" fillcolor="#336699" stroked="t" o:allowincell="f" style="position:absolute;margin-left:249.8pt;margin-top:297.8pt;width:118.75pt;height:26.05pt;mso-wrap-style:none;v-text-anchor:middle" type="_x0000_t136">
            <v:path textpathok="t"/>
            <v:textpath on="t" fitshape="t" string="CONDICION" style="font-family:&quot;Times New Roman&quot;;font-size:18pt"/>
            <v:fill o:detectmouseclick="t" type="solid" color2="#cc9966"/>
            <v:stroke color="#943634" weight="9360" joinstyle="miter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0460</wp:posOffset>
                </wp:positionH>
                <wp:positionV relativeFrom="paragraph">
                  <wp:posOffset>-287655</wp:posOffset>
                </wp:positionV>
                <wp:extent cx="1671955" cy="7175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2.6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6235</wp:posOffset>
                </wp:positionH>
                <wp:positionV relativeFrom="paragraph">
                  <wp:posOffset>1047750</wp:posOffset>
                </wp:positionV>
                <wp:extent cx="3326765" cy="2522855"/>
                <wp:effectExtent l="0" t="0" r="22225" b="22225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S A RESULT = como result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CONSEQUENTLY = consecuentem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EREF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                           por lo ta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 FAR = hasta aho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HENCE        enton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 OTHER WORDS = en otras palabr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HEREBY = así,  por lo ta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CCORDINGLY = por consigui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.E. = es dec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263.7pt;height:200.4pt;mso-wrap-distance-left:9.05pt;mso-wrap-distance-right:9.05pt;mso-wrap-distance-top:0pt;mso-wrap-distance-bottom:0pt;margin-top:82.5pt;mso-position-vertical-relative:text;margin-left:228.0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S A RESULT = como resultad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CONSEQUENTLY = consecuentement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HEREFO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                           por lo tant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HU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 FAR = hasta aho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H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HENCE        entonc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 OTHER WORDS = en otras palabra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HEREBY = así,  por lo tant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CCORDINGLY = por consigui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.E. = es dec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735</wp:posOffset>
                </wp:positionH>
                <wp:positionV relativeFrom="paragraph">
                  <wp:posOffset>2124075</wp:posOffset>
                </wp:positionV>
                <wp:extent cx="2736850" cy="2535555"/>
                <wp:effectExtent l="0" t="0" r="22225" b="22225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UT = pe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ERE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ILE           mientras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OWE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EVERTHELESS      sin embar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ESPITE = a pesar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V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HOUG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VEN THOUGH        aun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ATHER THAN = en vez 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217.25pt;height:201.4pt;mso-wrap-distance-left:9.05pt;mso-wrap-distance-right:9.05pt;mso-wrap-distance-top:0pt;mso-wrap-distance-bottom:0pt;margin-top:167.25pt;mso-position-vertical-relative:text;margin-left:-23.0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UT = per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WHEREA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WHILE           mientras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HOWE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EVERTHELESS      sin embarg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E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ESPITE = a pesar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V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HOUG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VEN THOUGH        aun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LTHOUG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ATHER THAN = en vez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4160</wp:posOffset>
                </wp:positionH>
                <wp:positionV relativeFrom="paragraph">
                  <wp:posOffset>848360</wp:posOffset>
                </wp:positionV>
                <wp:extent cx="2385060" cy="1511935"/>
                <wp:effectExtent l="0" t="0" r="22225" b="22225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S              como, al igual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UNLIKE = a diferenci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JUST AS = al igual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S 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S THOUGH        como 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IKEWISE = de igual mo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189.55pt;height:120.8pt;mso-wrap-distance-left:9.05pt;mso-wrap-distance-right:9.05pt;mso-wrap-distance-top:0pt;mso-wrap-distance-bottom:0pt;margin-top:66.8pt;mso-position-vertical-relative:text;margin-left:520.8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IK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S              como, al igual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UNLIKE = a diferenci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JUST AS = al igual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S I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S THOUGH        como 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LIKEWISE = de igual m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1315</wp:posOffset>
                </wp:positionH>
                <wp:positionV relativeFrom="paragraph">
                  <wp:posOffset>873125</wp:posOffset>
                </wp:positionV>
                <wp:extent cx="2805430" cy="892810"/>
                <wp:effectExtent l="0" t="0" r="22225" b="22225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OR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FOR INSTANCE       por 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UCH AS = tal c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222.65pt;height:72.05pt;mso-wrap-distance-left:9.05pt;mso-wrap-distance-right:9.05pt;mso-wrap-distance-top:0pt;mso-wrap-distance-bottom:0pt;margin-top:68.75pt;mso-position-vertical-relative:text;margin-left:-28.4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OR EXAMPL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FOR INSTANCE       por ejempl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E.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UCH AS = tal c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0815</wp:posOffset>
                </wp:positionH>
                <wp:positionV relativeFrom="paragraph">
                  <wp:posOffset>3991610</wp:posOffset>
                </wp:positionV>
                <wp:extent cx="3962400" cy="2150745"/>
                <wp:effectExtent l="0" t="0" r="22225" b="22225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ND =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OTH…AND… = tanto…com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OT ONLY…BUT ALSO = no sólo…sino tambié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 ADD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ORE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ESID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URTHERMORE         ademá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UR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S WELL 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NCE AGAIN = nueva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313.75pt;height:171.1pt;mso-wrap-distance-left:9.05pt;mso-wrap-distance-right:9.05pt;mso-wrap-distance-top:0pt;mso-wrap-distance-bottom:0pt;margin-top:314.3pt;mso-position-vertical-relative:text;margin-left:413.4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ND = 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OTH…AND… = tanto…com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OT ONLY…BUT ALSO = no sólo…sino tambié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N ADDI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OREOV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ESID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URTHERMORE         ademá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URTHE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S WELL 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NCE AGAIN = nuev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0995</wp:posOffset>
                </wp:positionH>
                <wp:positionV relativeFrom="paragraph">
                  <wp:posOffset>2712085</wp:posOffset>
                </wp:positionV>
                <wp:extent cx="2522220" cy="892810"/>
                <wp:effectExtent l="0" t="0" r="22225" b="22225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 ORDER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 AS TO                p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 THAT = para 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 AS NOT TO = para que 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200.35pt;height:72.05pt;mso-wrap-distance-left:9.05pt;mso-wrap-distance-right:9.05pt;mso-wrap-distance-top:0pt;mso-wrap-distance-bottom:0pt;margin-top:213.55pt;mso-position-vertical-relative:text;margin-left:526.8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N ORDER T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 AS TO                pa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 THAT = para 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 AS NOT TO = para que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4960</wp:posOffset>
                </wp:positionH>
                <wp:positionV relativeFrom="paragraph">
                  <wp:posOffset>4975225</wp:posOffset>
                </wp:positionV>
                <wp:extent cx="2984500" cy="1525270"/>
                <wp:effectExtent l="0" t="0" r="22225" b="22225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EC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OR                    por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ECAUSE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UE TO                debido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SINCE           ya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OR THIS REASON = por esta raz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236.75pt;height:121.85pt;mso-wrap-distance-left:9.05pt;mso-wrap-distance-right:9.05pt;mso-wrap-distance-top:0pt;mso-wrap-distance-bottom:0pt;margin-top:391.75pt;mso-position-vertical-relative:text;margin-left:-24.8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ECAUS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OR                    por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ECAUSE O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UE TO                debido 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SINCE           ya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OR THIS REASON = por esta razó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985</wp:posOffset>
                </wp:positionH>
                <wp:positionV relativeFrom="paragraph">
                  <wp:posOffset>4150995</wp:posOffset>
                </wp:positionV>
                <wp:extent cx="2269490" cy="1573530"/>
                <wp:effectExtent l="0" t="0" r="22225" b="22225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43634"/>
                          </a:solidFill>
                        </a:ln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HETHER           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UNLESS = a menos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 CASE OF = en caso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HENEVER = siempre 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XCE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VE             except, sal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43634" strokeweight="1pt" style="position:absolute;rotation:-0;width:180.45pt;height:125.65pt;mso-wrap-distance-left:9.05pt;mso-wrap-distance-right:9.05pt;mso-wrap-distance-top:0pt;mso-wrap-distance-bottom:0pt;margin-top:326.85pt;mso-position-vertical-relative:text;margin-left:220.55pt;mso-position-horizontal-relative:text">
                <v:shadow on="t" color="#990000" offset="1.75pt,1.75pt"/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F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WHETHER           si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UNLESS = a menos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 CASE OF = en caso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HENEVER = siempre qu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EXCEP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AVE             except, sal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2001-04-20T10:55:00Z</cp:lastPrinted>
  <dcterms:modified xsi:type="dcterms:W3CDTF">2010-02-03T18:59:00Z</dcterms:modified>
  <cp:revision>68</cp:revision>
  <dc:subject/>
  <dc:title/>
</cp:coreProperties>
</file>