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adway" w:hAnsi="Broadway" w:cs="Broadway"/>
          <w:sz w:val="36"/>
          <w:szCs w:val="36"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-20955</wp:posOffset>
                </wp:positionV>
                <wp:extent cx="2133600" cy="1716405"/>
                <wp:effectExtent l="34925" t="38735" r="60325" b="546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716480"/>
                          <a:chOff x="0" y="0"/>
                          <a:chExt cx="2133720" cy="17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3720" cy="17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3720" cy="1716480"/>
                          </a:xfrm>
                          <a:prstGeom prst="irregularSeal1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40" y="660240"/>
                            <a:ext cx="134820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Rockwell Extra Bold;Lucida Fax" w:hAnsi="Rockwell Extra Bold;Lucida Fax" w:eastAsia="Times New Roman" w:cs="Rockwell Extra Bold;Lucida Fax"/>
                                  <w:color w:val="000000"/>
                                  <w:lang w:val="es-ES" w:bidi="ar-SA"/>
                                </w:rPr>
                                <w:t>VERBAL TENSES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.65pt;width:168pt;height:135.15pt" coordorigin="3840,-33" coordsize="3360,2703">
                <v:rect id="shape_0" fillcolor="white" stroked="f" o:allowincell="f" style="position:absolute;left:3840;top:-33;width:3359;height:27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stroked="t" o:allowincell="f" style="position:absolute;left:3840;top:-33;width:3359;height:2702;mso-wrap-style:none;v-text-anchor:middle" type="_x0000_t71">
                  <v:fill o:detectmouseclick="t" on="false"/>
                  <v:stroke color="black" weight="284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3;top:1007;width:2122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Rockwell Extra Bold;Lucida Fax" w:hAnsi="Rockwell Extra Bold;Lucida Fax" w:eastAsia="Times New Roman" w:cs="Rockwell Extra Bold;Lucida Fax"/>
                            <w:color w:val="000000"/>
                            <w:lang w:val="es-ES" w:bidi="ar-SA"/>
                          </w:rPr>
                          <w:t>VERBAL TEN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roadway" w:ascii="Broadway" w:hAnsi="Broadway"/>
          <w:sz w:val="36"/>
          <w:szCs w:val="36"/>
        </w:rPr>
        <w:t xml:space="preserve">FICHA 25     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CONDICIONAL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0"/>
        <w:gridCol w:w="5400"/>
      </w:tblGrid>
      <w:tr>
        <w:trPr>
          <w:trHeight w:val="620" w:hRule="atLeast"/>
        </w:trPr>
        <w:tc>
          <w:tcPr>
            <w:tcW w:w="4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SIMPLE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COMPUESTO</w:t>
            </w:r>
          </w:p>
        </w:tc>
      </w:tr>
      <w:tr>
        <w:trPr>
          <w:trHeight w:val="1166" w:hRule="atLeast"/>
        </w:trPr>
        <w:tc>
          <w:tcPr>
            <w:tcW w:w="4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Woul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Migh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Could + verbo (ía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Would + have + participio pasado</w:t>
            </w:r>
          </w:p>
        </w:tc>
      </w:tr>
      <w:tr>
        <w:trPr>
          <w:trHeight w:val="2186" w:hRule="atLeast"/>
        </w:trPr>
        <w:tc>
          <w:tcPr>
            <w:tcW w:w="4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 xml:space="preserve">What the average U.S citizen </w:t>
            </w:r>
            <w:r>
              <w:rPr>
                <w:b/>
                <w:u w:val="single"/>
                <w:lang w:val="en-US"/>
              </w:rPr>
              <w:t xml:space="preserve">would consider </w:t>
            </w:r>
            <w:r>
              <w:rPr>
                <w:lang w:val="en-US"/>
              </w:rPr>
              <w:t xml:space="preserve">a poverty level of existence </w:t>
            </w:r>
            <w:r>
              <w:rPr>
                <w:b/>
                <w:u w:val="single"/>
                <w:lang w:val="en-US"/>
              </w:rPr>
              <w:t>would be</w:t>
            </w:r>
            <w:r>
              <w:rPr>
                <w:lang w:val="en-US"/>
              </w:rPr>
              <w:t xml:space="preserve"> considered a luxurious life for the average person in a poorly </w:t>
            </w:r>
            <w:r>
              <w:rPr>
                <w:u w:val="single"/>
                <w:lang w:val="en-US"/>
              </w:rPr>
              <w:t xml:space="preserve">developed </w:t>
            </w:r>
            <w:r>
              <w:rPr>
                <w:lang w:val="en-US"/>
              </w:rPr>
              <w:t>country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 xml:space="preserve">Research projects </w:t>
            </w:r>
            <w:r>
              <w:rPr>
                <w:b/>
                <w:u w:val="single"/>
                <w:lang w:val="en-GB"/>
              </w:rPr>
              <w:t>have looked</w:t>
            </w:r>
            <w:r>
              <w:rPr>
                <w:u w:val="single"/>
                <w:lang w:val="en-GB"/>
              </w:rPr>
              <w:t xml:space="preserve"> at </w:t>
            </w:r>
            <w:r>
              <w:rPr>
                <w:lang w:val="en-GB"/>
              </w:rPr>
              <w:t xml:space="preserve">methods to screen overall plant performance that </w:t>
            </w:r>
            <w:r>
              <w:rPr>
                <w:b/>
                <w:u w:val="single"/>
                <w:lang w:val="en-GB"/>
              </w:rPr>
              <w:t>could</w:t>
            </w:r>
            <w:r>
              <w:rPr>
                <w:lang w:val="en-GB"/>
              </w:rPr>
              <w:t xml:space="preserve"> be used in breed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They</w:t>
            </w:r>
            <w:r>
              <w:rPr>
                <w:b/>
                <w:u w:val="single"/>
                <w:lang w:val="en-US"/>
              </w:rPr>
              <w:t xml:space="preserve"> might be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more vulnerable to genetic variabilit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US"/>
              </w:rPr>
              <w:t xml:space="preserve">The entire species </w:t>
            </w:r>
            <w:r>
              <w:rPr>
                <w:b/>
                <w:u w:val="single"/>
                <w:lang w:val="en-US"/>
              </w:rPr>
              <w:t>would have become extinct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US"/>
              </w:rPr>
              <w:t xml:space="preserve">Research projects </w:t>
            </w:r>
            <w:r>
              <w:rPr>
                <w:b/>
                <w:u w:val="single"/>
                <w:lang w:val="en-US"/>
              </w:rPr>
              <w:t xml:space="preserve">would have looked at </w:t>
            </w:r>
            <w:r>
              <w:rPr>
                <w:lang w:val="en-US"/>
              </w:rPr>
              <w:t>methods to screen overall plant performan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US"/>
              </w:rPr>
              <w:t xml:space="preserve">They </w:t>
            </w:r>
            <w:r>
              <w:rPr>
                <w:b/>
                <w:u w:val="single"/>
                <w:lang w:val="en-US"/>
              </w:rPr>
              <w:t xml:space="preserve">might have been </w:t>
            </w:r>
            <w:r>
              <w:rPr>
                <w:lang w:val="en-US"/>
              </w:rPr>
              <w:t>more vulnerable to genetic variability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6629400" cy="4045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04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20"/>
                              <w:gridCol w:w="5520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lang w:val="en-US"/>
                                    </w:rPr>
                                    <w:t>ORACIÓN CONDICIONAL  TIPO  I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lang w:val="en-US"/>
                                    </w:rPr>
                                    <w:t>Otros  Introduct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0" w:hRule="atLeas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If Condición + Resultado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Resultado +if Condición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  <w:t>If+V(present)+V(present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  <w:t xml:space="preserve">If+V(present)+V(future)  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US"/>
                                    </w:rPr>
                                    <w:t xml:space="preserve">-Whether -Unless -As long as –Since-        -Providing Provided -Even if - Only if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0" w:hRule="atLeas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If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a country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can become industrialize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, then social, political and economic processe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wi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naturally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caus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its population to stabiliz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If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toleranc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ncreas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as a result of exposure to prior stress, the plan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is to be acclimate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he situation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i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ifferen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if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summer rainfall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i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significan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If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you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want to know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more about water pollution, it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might b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helpful to read some articles about i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can contribut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>to prevent marine pollutio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 xml:space="preserve"> if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w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do not dump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garbage in the ocean.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>It is doubtfu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wheth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hese supplie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 xml:space="preserve">are adequat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or the industrialization of the major portion of the world currently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classifie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as less develope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Unles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conomically feasible and environmentally safe alternative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are develope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, marine pollution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will hav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major impacts on people and societ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ehydrating only part of the root system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may caus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tomatal closur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even if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the well watered portion of the root still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  <w:t>deliver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  <w:t>ample water to the shoo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18.55pt;mso-wrap-distance-left:7.05pt;mso-wrap-distance-right:7.05pt;mso-wrap-distance-top:0pt;mso-wrap-distance-bottom:0pt;margin-top:5.2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20"/>
                        <w:gridCol w:w="5520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49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lang w:val="en-US"/>
                              </w:rPr>
                              <w:t>ORACIÓN CONDICIONAL  TIPO  I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lang w:val="en-US"/>
                              </w:rPr>
                              <w:t>Otros  Introductores</w:t>
                            </w:r>
                          </w:p>
                        </w:tc>
                      </w:tr>
                      <w:tr>
                        <w:trPr>
                          <w:trHeight w:val="1360" w:hRule="atLeast"/>
                        </w:trPr>
                        <w:tc>
                          <w:tcPr>
                            <w:tcW w:w="49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If Condición + Resultado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Resultado +if Condició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If+V(present)+V(presen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 xml:space="preserve">If+V(present)+V(future)  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 xml:space="preserve">-Whether -Unless -As long as –Since-        -Providing Provided -Even if - Only if             </w:t>
                            </w:r>
                          </w:p>
                        </w:tc>
                      </w:tr>
                      <w:tr>
                        <w:trPr>
                          <w:trHeight w:val="4200" w:hRule="atLeast"/>
                        </w:trPr>
                        <w:tc>
                          <w:tcPr>
                            <w:tcW w:w="49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If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/>
                              </w:rPr>
                              <w:t xml:space="preserve"> a countr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can become industrialized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/>
                              </w:rPr>
                              <w:t xml:space="preserve">, then social, political and economic processe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wil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/>
                              </w:rPr>
                              <w:t xml:space="preserve"> naturall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cause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/>
                              </w:rPr>
                              <w:t xml:space="preserve"> its population to stabiliz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 tolerance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ncreases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 as a result of exposure to prior stress, the pla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is to be acclima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The situatio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is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differe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 summer rainfal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is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 signific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 you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want to know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more about water pollution, i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might be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 helpful to read some articles about 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W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can contribute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to prevent marine pollutio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 xml:space="preserve"> if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 w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do not dump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 garbage in the ocean.</w:t>
                            </w:r>
                          </w:p>
                        </w:tc>
                        <w:tc>
                          <w:tcPr>
                            <w:tcW w:w="5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It is doubtfu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wheth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these supplie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 xml:space="preserve">are adequate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for the industrialization of the major portion of the world currentl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classified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 as less develop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Unless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economically feasible and environmentally safe alternative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are developed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, marine pollutio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will have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 major impacts on people and socie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Dehydrating only part of the root system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may caus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stomatal closu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even if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 xml:space="preserve"> the well watered portion of the root stil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>deliver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  <w:t>ample water to the shoo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360" w:right="5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altName w:val="Lucida Fax"/>
    <w:charset w:val="00"/>
    <w:family w:val="roman"/>
    <w:pitch w:val="variable"/>
  </w:font>
  <w:font w:name="Broadway">
    <w:charset w:val="00"/>
    <w:family w:val="decorative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5:44:00Z</dcterms:created>
  <dc:creator>Usuario</dc:creator>
  <dc:description/>
  <cp:keywords/>
  <dc:language>en-US</dc:language>
  <cp:lastModifiedBy>Laura</cp:lastModifiedBy>
  <dcterms:modified xsi:type="dcterms:W3CDTF">2012-08-03T13:30:00Z</dcterms:modified>
  <cp:revision>19</cp:revision>
  <dc:subject/>
  <dc:title>FICHA 24</dc:title>
</cp:coreProperties>
</file>