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60" w:leader="none"/>
        </w:tabs>
        <w:rPr>
          <w:rFonts w:ascii="Forte" w:hAnsi="Forte" w:cs="Forte"/>
          <w:sz w:val="44"/>
          <w:szCs w:val="44"/>
        </w:rPr>
      </w:pPr>
      <w:r>
        <w:rPr>
          <w:rFonts w:cs="Broadway" w:ascii="Broadway" w:hAnsi="Broadway"/>
          <w:sz w:val="36"/>
          <w:szCs w:val="36"/>
        </w:rPr>
        <w:t>FICHA 27</w:t>
        <w:tab/>
      </w:r>
      <w:r>
        <w:rPr>
          <w:rFonts w:cs="Forte" w:ascii="Forte" w:hAnsi="Forte"/>
          <w:sz w:val="44"/>
          <w:szCs w:val="44"/>
        </w:rPr>
        <w:t>PREPOSITIONS</w:t>
      </w:r>
    </w:p>
    <w:p>
      <w:pPr>
        <w:pStyle w:val="Normal"/>
        <w:tabs>
          <w:tab w:val="clear" w:pos="708"/>
          <w:tab w:val="left" w:pos="5260" w:leader="none"/>
        </w:tabs>
        <w:rPr>
          <w:rFonts w:ascii="Forte" w:hAnsi="Forte" w:cs="Forte"/>
          <w:sz w:val="28"/>
          <w:szCs w:val="28"/>
        </w:rPr>
      </w:pPr>
      <w:r>
        <w:rPr>
          <w:rFonts w:cs="Forte" w:ascii="Forte" w:hAnsi="Forte"/>
          <w:sz w:val="28"/>
          <w:szCs w:val="28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00"/>
        <w:gridCol w:w="587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bles Traducciones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jemplos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gunas Combinaciones</w:t>
            </w:r>
          </w:p>
        </w:tc>
      </w:tr>
      <w:tr>
        <w:trPr>
          <w:trHeight w:val="10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T</w:t>
            </w:r>
          </w:p>
          <w:p>
            <w:pPr>
              <w:pStyle w:val="Normal"/>
              <w:rPr/>
            </w:pPr>
            <w:r>
              <w:rPr>
                <w:b/>
              </w:rPr>
              <w:t>a, al, ante ,a la orilla, al borde de, durante, en, junto a, por ,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68"/>
              <w:rPr/>
            </w:pPr>
            <w:r>
              <w:rPr>
                <w:rFonts w:cs="Forte" w:ascii="Forte" w:hAnsi="Forte"/>
                <w:sz w:val="18"/>
                <w:szCs w:val="18"/>
                <w:lang w:val="en-US"/>
              </w:rPr>
              <w:t xml:space="preserve">Y </w:t>
            </w:r>
            <w:r>
              <w:rPr>
                <w:sz w:val="18"/>
                <w:szCs w:val="18"/>
                <w:lang w:val="en-US"/>
              </w:rPr>
              <w:t>--..…an astronomer at Australian University of Adelaide.</w:t>
            </w:r>
          </w:p>
          <w:p>
            <w:pPr>
              <w:pStyle w:val="Normal"/>
              <w:ind w:hanging="46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y- - At the beginning of this book.</w:t>
            </w:r>
          </w:p>
          <w:p>
            <w:pPr>
              <w:pStyle w:val="Normal"/>
              <w:ind w:hanging="46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--  - The solar wind is composed mainly of protons and electrons traveling at speeds in excess of 300Km/s</w:t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ind w:hanging="46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 -- -Surprised at its conduct ….it-At work (O trabajando)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ind w:hanging="468"/>
              <w:rPr>
                <w:rFonts w:ascii="Forte" w:hAnsi="Forte" w:cs="Forte"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.C-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t the end of=al otro lado /extreme del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t noon/ midday//night=al medio dia//de noch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t that time= por aquel tiempo//at last=por ultimo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t one stroke= de un golpe // at the time arranged= en el momento convenido good at (history)=bueno en (historia) </w:t>
            </w:r>
          </w:p>
        </w:tc>
      </w:tr>
      <w:tr>
        <w:trPr>
          <w:trHeight w:val="155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Y</w:t>
            </w:r>
          </w:p>
          <w:p>
            <w:pPr>
              <w:pStyle w:val="Normal"/>
              <w:rPr>
                <w:rFonts w:ascii="Forte" w:hAnsi="Forte" w:cs="Forte"/>
                <w:sz w:val="44"/>
                <w:szCs w:val="44"/>
              </w:rPr>
            </w:pPr>
            <w:r>
              <w:rPr>
                <w:b/>
              </w:rPr>
              <w:t>a, al lado de, antes de, con , como, de acuerdo con, en, entre, junto a, mediante/por medio de, para, por, según, tras ,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At the asteroids pass by the Sun 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By the light of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By no mean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By means of a telescope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To be paid by hour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-That the comet was an unfavorable omen was confirmed by the death of the king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y the way= a propósito de---/ de paso…//By means of// por medio de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By the light of= a la luz de //By all means= por todos los medio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y the end the century= antes de fin de sigl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By far(the best) = con/por mucho el major By some means =de alguna manera//By small steps= poco //By no means=de ningún modo //by the name of= con el nombre d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By all manner of means = de todos modos//By the way = por cierto /a propósito.</w:t>
            </w:r>
          </w:p>
        </w:tc>
      </w:tr>
      <w:tr>
        <w:trPr>
          <w:trHeight w:val="17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FOR</w:t>
            </w:r>
          </w:p>
          <w:p>
            <w:pPr>
              <w:pStyle w:val="Normal"/>
              <w:jc w:val="center"/>
              <w:rPr>
                <w:rFonts w:ascii="Forte" w:hAnsi="Forte" w:cs="Forte"/>
                <w:sz w:val="44"/>
                <w:szCs w:val="44"/>
              </w:rPr>
            </w:pPr>
            <w:r>
              <w:rPr>
                <w:b/>
              </w:rPr>
              <w:t>a, a favor de , a pesar de, con, de, durante, en honor de, en lugar de, en nombre de , hasta dentro de , para, para, infinitivo, por , sobre , 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rte" w:hAnsi="Forte" w:cs="Forte"/>
                <w:sz w:val="18"/>
                <w:szCs w:val="18"/>
                <w:lang w:val="en-US"/>
              </w:rPr>
            </w:pPr>
            <w:r>
              <w:rPr>
                <w:rFonts w:cs="Forte" w:ascii="Forte" w:hAnsi="Forte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For the purpose of…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For all that…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I will go for you….//-He worked for the whole day…(trabajó todo el dia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This is a task for which he had an uncommon genius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-For me, the world of science was punctuated by two remarkable events late 1950¨s: the International Geophysical y car (IGY) and the launch of the Soviet satellite Sputnik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s for =en cuanto 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To be for(London)= voy a (Londres)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 all that /his arguments/his health = a pesar de todo….// For all that=con todo eso//to be un agent for=ser un representante de---//to speak for him=hablar a favor de el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t for (a king) =digno de (un rey)//For ever and ever=para siempre jam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a long time /a week/ the whole period=durante mucho tiempo/una semana /todo el periodo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vote for a party= votar  por un partido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</w:t>
            </w:r>
          </w:p>
          <w:p>
            <w:pPr>
              <w:pStyle w:val="Normal"/>
              <w:rPr>
                <w:rFonts w:ascii="Forte" w:hAnsi="Forte" w:cs="Forte"/>
                <w:sz w:val="44"/>
                <w:szCs w:val="44"/>
              </w:rPr>
            </w:pPr>
            <w:r>
              <w:rPr>
                <w:b/>
              </w:rPr>
              <w:t>a, al cabo de, bajo, con, de, de cada, dentro de, después de, durante en, entre, por , 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It was in imminent danger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It was rescued in s month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In the daytime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In the end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…compared to a plane crash in which only a few hundred might die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 the open =al descubierto //In fashion=de mod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Four in/ out of ten =cuatro de cada diez//In the daytime=durante el di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</w:t>
            </w:r>
            <w:r>
              <w:rPr>
                <w:sz w:val="18"/>
                <w:szCs w:val="18"/>
                <w:lang w:val="en-US"/>
              </w:rPr>
              <w:t>in years=desde hace años //to be better in health=estar mejor de salu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a week=dentro de una semana //In no time=en unos instant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the twenties (20´s)=en los años veinte//In bad shape=en malas condiciones</w:t>
            </w:r>
          </w:p>
        </w:tc>
      </w:tr>
      <w:tr>
        <w:trPr>
          <w:trHeight w:val="118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F</w:t>
            </w:r>
          </w:p>
          <w:p>
            <w:pPr>
              <w:pStyle w:val="Normal"/>
              <w:rPr/>
            </w:pPr>
            <w:r>
              <w:rPr>
                <w:b/>
              </w:rPr>
              <w:t>a, con,  de, en, menos, para,</w:t>
            </w:r>
          </w:p>
          <w:p>
            <w:pPr>
              <w:pStyle w:val="Normal"/>
              <w:rPr>
                <w:rFonts w:ascii="Forte" w:hAnsi="Forte" w:cs="Forte"/>
                <w:sz w:val="44"/>
                <w:szCs w:val="44"/>
              </w:rPr>
            </w:pPr>
            <w:r>
              <w:rPr>
                <w:b/>
              </w:rPr>
              <w:t>por, por parte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It was very kind of you//-All of them (todos ellos)-he said that one person´s risk of being killed by such a collision…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to think of everything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-It is ten of two (en EEUU 1:50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we need to get a better idea of what we are doing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hat of/ about it? =Y que?// made of(gold)=hecho de (oro)// Of a Sunday =(un domingo//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day of all days=hoy precisamente //a friend of mine=un amigo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 is very kind of you=es muy amable de parte //a marvel of marvels= de lo mas maravilloso//there were lots of us =eramos mucho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o more of that =basta /se acabo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O</w:t>
            </w:r>
          </w:p>
          <w:p>
            <w:pPr>
              <w:pStyle w:val="Normal"/>
              <w:rPr>
                <w:rFonts w:ascii="Forte" w:hAnsi="Forte" w:cs="Forte"/>
                <w:sz w:val="44"/>
                <w:szCs w:val="44"/>
              </w:rPr>
            </w:pPr>
            <w:r>
              <w:rPr>
                <w:b/>
              </w:rPr>
              <w:t>a, a la altura de, ante, con, contra, de, en, en honor de, hacia, menos ,para, por ,que, según, sobre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To the northeast is the…/-The continental transfer of mass and heat responds to variations in climate//-British space scientists met to debate whether the Earth was in imminent danger of being hit by an asteroid//-People like to imagine that there are battalions of astronomers scouring the sky (prefiere / le gusta  //pensar / imaginar que)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see the door=acompañar a la puerta //two to one=dos posibilidades contra una //To this day =hasta el dia de ho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this day=hasta el dia de ho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 put an end to=terminar con/ to the north=hacia el nor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 such an extend that=hasta tal punto que..//to get to the point=ir al grano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UNDER</w:t>
            </w:r>
          </w:p>
          <w:p>
            <w:pPr>
              <w:pStyle w:val="Normal"/>
              <w:rPr>
                <w:rFonts w:ascii="Forte" w:hAnsi="Forte" w:cs="Forte"/>
                <w:sz w:val="44"/>
                <w:szCs w:val="44"/>
              </w:rPr>
            </w:pPr>
            <w:r>
              <w:rPr>
                <w:b/>
              </w:rPr>
              <w:t>a, a las órdenes de, ante, bajo, de, debajo de, delante de, durante el…de, menos de, por , por debajo de, según, so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rte" w:hAnsi="Forte" w:cs="Forte"/>
                <w:sz w:val="44"/>
                <w:szCs w:val="44"/>
              </w:rPr>
            </w:pPr>
            <w:r>
              <w:rPr>
                <w:rFonts w:cs="Forte" w:ascii="Forte" w:hAnsi="Forte"/>
                <w:sz w:val="44"/>
                <w:szCs w:val="44"/>
              </w:rPr>
            </w:r>
          </w:p>
          <w:p>
            <w:pPr>
              <w:pStyle w:val="Normal"/>
              <w:rPr>
                <w:rFonts w:ascii="Forte" w:hAnsi="Forte" w:cs="Forte"/>
                <w:sz w:val="18"/>
                <w:szCs w:val="18"/>
              </w:rPr>
            </w:pPr>
            <w:r>
              <w:rPr>
                <w:rFonts w:cs="Forte" w:ascii="Forte" w:hAnsi="Fort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There is observatory Ander construction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-Under no circumstances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-Under our eyes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Under the clear sky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A sergeant is under a captai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Under pretense of…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Under construction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WITH</w:t>
            </w:r>
          </w:p>
          <w:p>
            <w:pPr>
              <w:pStyle w:val="Normal"/>
              <w:rPr>
                <w:rFonts w:ascii="Forte" w:hAnsi="Forte" w:cs="Forte"/>
                <w:sz w:val="44"/>
                <w:szCs w:val="44"/>
              </w:rPr>
            </w:pPr>
            <w:r>
              <w:rPr>
                <w:b/>
              </w:rPr>
              <w:t>a, con, contra ,de, en ,en manos de, junto, con, para, por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rte" w:hAnsi="Forte" w:cs="Forte"/>
                <w:sz w:val="18"/>
                <w:szCs w:val="18"/>
              </w:rPr>
            </w:pPr>
            <w:r>
              <w:rPr>
                <w:rFonts w:cs="Forte" w:ascii="Forte" w:hAnsi="Fort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With John he is the best researcher in the regio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-The man with a beard is the one we were talking abou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It´s a habit with him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With all speed =a toda prisa//to part with someone=separarse de alguie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 be stiff with cold=estar muerto de frio//With a steady hand=con mano firm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th that remark =dicho eso//</w:t>
            </w:r>
          </w:p>
        </w:tc>
      </w:tr>
    </w:tbl>
    <w:p>
      <w:pPr>
        <w:pStyle w:val="Normal"/>
        <w:rPr>
          <w:rFonts w:ascii="Forte" w:hAnsi="Forte" w:cs="Forte"/>
          <w:sz w:val="44"/>
          <w:szCs w:val="44"/>
          <w:lang w:val="en-US"/>
        </w:rPr>
      </w:pPr>
      <w:r>
        <w:rPr>
          <w:rFonts w:cs="Forte" w:ascii="Forte" w:hAnsi="Forte"/>
          <w:sz w:val="44"/>
          <w:szCs w:val="44"/>
          <w:lang w:val="en-US"/>
        </w:rPr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Forte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40:00Z</dcterms:created>
  <dc:creator>xx</dc:creator>
  <dc:description/>
  <cp:keywords/>
  <dc:language>en-US</dc:language>
  <cp:lastModifiedBy>Inglés</cp:lastModifiedBy>
  <dcterms:modified xsi:type="dcterms:W3CDTF">2011-10-20T14:40:00Z</dcterms:modified>
  <cp:revision>2</cp:revision>
  <dc:subject/>
  <dc:title>FICHA 26</dc:title>
</cp:coreProperties>
</file>