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73363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ddition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e necessary to verify is Sedna is a true planet or no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Estud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dicionales son necesarios para verificar si Sedna es un planeta verdadero o 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is observatory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face features of terrestrial plane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ste observatori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estudia</w:t>
                            </w:r>
                            <w:r>
                              <w:rPr>
                                <w:lang w:val="es-ES"/>
                              </w:rPr>
                              <w:t xml:space="preserve"> los rasgos superficiales de los planetas terrest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uto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 an angle of 17º to the plan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Plutó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orbita</w:t>
                            </w:r>
                            <w:r>
                              <w:rPr>
                                <w:lang w:val="es-ES"/>
                              </w:rPr>
                              <w:t xml:space="preserve"> en un ángulo de 17º al pla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lanets travel in elliptic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ound the s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planetas viajan e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órbitas</w:t>
                            </w:r>
                            <w:r>
                              <w:rPr>
                                <w:lang w:val="es-ES"/>
                              </w:rPr>
                              <w:t xml:space="preserve"> elípticas alrededor del sol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ddition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are necessary to verify is Sedna is a true planet or not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Estud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dicionales son necesarios para verificar si Sedna es un planeta verdadero o 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is observatory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surface features of terrestrial planet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ste observatorio </w:t>
                      </w:r>
                      <w:r>
                        <w:rPr>
                          <w:b/>
                          <w:i/>
                          <w:lang w:val="es-ES"/>
                        </w:rPr>
                        <w:t>estudia</w:t>
                      </w:r>
                      <w:r>
                        <w:rPr>
                          <w:lang w:val="es-ES"/>
                        </w:rPr>
                        <w:t xml:space="preserve"> los rasgos superficiales de los planetas terrest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uto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t an angle of 17º to the plan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Plutón </w:t>
                      </w:r>
                      <w:r>
                        <w:rPr>
                          <w:b/>
                          <w:i/>
                          <w:lang w:val="es-ES"/>
                        </w:rPr>
                        <w:t>orbita</w:t>
                      </w:r>
                      <w:r>
                        <w:rPr>
                          <w:lang w:val="es-ES"/>
                        </w:rPr>
                        <w:t xml:space="preserve"> en un ángulo de 17º al pla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lanets travel in elliptic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round the su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os planetas viajan en </w:t>
                      </w:r>
                      <w:r>
                        <w:rPr>
                          <w:b/>
                          <w:i/>
                          <w:lang w:val="es-ES"/>
                        </w:rPr>
                        <w:t>órbitas</w:t>
                      </w:r>
                      <w:r>
                        <w:rPr>
                          <w:lang w:val="es-ES"/>
                        </w:rPr>
                        <w:t xml:space="preserve"> elípticas alrededor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5650230</wp:posOffset>
                </wp:positionV>
                <wp:extent cx="2651760" cy="1028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444.9pt;mso-position-vertical-relative:text;margin-left:15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15T14:08:00Z</dcterms:modified>
  <cp:revision>78</cp:revision>
  <dc:subject/>
  <dc:title/>
</cp:coreProperties>
</file>