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99109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709930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ant extinctions are related to agricultura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s extinciones de las plantas están relacionadas co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grícol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urban use of the land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ecological conditions of the ar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uso urbano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las condiciones ecológicas d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living organism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 xml:space="preserve">processes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a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organismo viv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a</w:t>
                            </w:r>
                            <w:r>
                              <w:rPr>
                                <w:lang w:val="es-ES"/>
                              </w:rPr>
                              <w:t xml:space="preserve"> materi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wo basic kinds of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oces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ccur in the ecosystem: a cycling of chemical elements and a flow of ener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lang w:val="es-ES"/>
                              </w:rPr>
                              <w:t xml:space="preserve">Dos tipos básicos de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os</w:t>
                            </w:r>
                            <w:r>
                              <w:rPr>
                                <w:lang w:val="es-ES"/>
                              </w:rPr>
                              <w:t xml:space="preserve"> ocurren en el ecosistema: un reciclado de elementos químicos y un flujo de energí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559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ant extinctions are related to agricultural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s extinciones de las plantas están relacionadas con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grícol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urban use of the land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the ecological conditions of the area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uso urbano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las condiciones ecológicas d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living organism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 xml:space="preserve">processes </w:t>
                      </w:r>
                      <w:r>
                        <w:rPr>
                          <w:sz w:val="24"/>
                          <w:lang w:val="en-US"/>
                        </w:rPr>
                        <w:t>ma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Un organismo vivo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a</w:t>
                      </w:r>
                      <w:r>
                        <w:rPr>
                          <w:lang w:val="es-ES"/>
                        </w:rPr>
                        <w:t xml:space="preserve"> materi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wo basic kinds of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ocesses</w:t>
                      </w:r>
                      <w:r>
                        <w:rPr>
                          <w:sz w:val="24"/>
                          <w:lang w:val="en-US"/>
                        </w:rPr>
                        <w:t xml:space="preserve"> occur in the ecosystem: a cycling of chemical elements and a flow of ener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"/>
                        </w:rPr>
                        <w:t>(</w:t>
                      </w:r>
                      <w:r>
                        <w:rPr>
                          <w:lang w:val="es-ES"/>
                        </w:rPr>
                        <w:t xml:space="preserve">Dos tipos básicos de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os</w:t>
                      </w:r>
                      <w:r>
                        <w:rPr>
                          <w:lang w:val="es-ES"/>
                        </w:rPr>
                        <w:t xml:space="preserve"> ocurren en el ecosistema: un reciclado de elementos químicos y un flujo de energ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09-12-29T23:07:00Z</dcterms:modified>
  <cp:revision>55</cp:revision>
  <dc:subject/>
  <dc:title/>
</cp:coreProperties>
</file>