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31599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opagation of P waves involv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/>
                              </w:rPr>
                              <w:t xml:space="preserve"> in the volume and shape of the materi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 propagación de las ondas P involucr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en el volumen y forma del materi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crust of the Eart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thicknes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 corteza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en gros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amplitud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mplitud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aumenta </w:t>
                            </w:r>
                            <w:r>
                              <w:rPr>
                                <w:lang w:val="es-ES"/>
                              </w:rPr>
                              <w:t>en gran me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are especially deadly because of th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rock temper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son especialmente mortales debido a los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aumentos</w:t>
                            </w:r>
                            <w:r>
                              <w:rPr>
                                <w:lang w:val="es-ES"/>
                              </w:rPr>
                              <w:t xml:space="preserve"> en la temperatura de la roc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opagation of P waves involve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bCs/>
                          <w:iCs/>
                          <w:sz w:val="24"/>
                          <w:lang w:val="en-US"/>
                        </w:rPr>
                        <w:t xml:space="preserve"> in the volume and shape of the material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 propagación de las ondas P involucra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en el volumen y forma del materi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crust of the Earth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thicknes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 corteza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en gros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amplitud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 amplitud </w:t>
                      </w:r>
                      <w:r>
                        <w:rPr>
                          <w:b/>
                          <w:i/>
                          <w:lang w:val="es-ES"/>
                        </w:rPr>
                        <w:t xml:space="preserve">aumenta </w:t>
                      </w:r>
                      <w:r>
                        <w:rPr>
                          <w:lang w:val="es-ES"/>
                        </w:rPr>
                        <w:t>en gran me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are especially deadly because of th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rock temper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son especialmente mortales debido a los </w:t>
                      </w:r>
                      <w:r>
                        <w:rPr>
                          <w:b/>
                          <w:i/>
                          <w:lang w:val="es-ES"/>
                        </w:rPr>
                        <w:t>aumentos</w:t>
                      </w:r>
                      <w:r>
                        <w:rPr>
                          <w:lang w:val="es-ES"/>
                        </w:rPr>
                        <w:t xml:space="preserve"> en la temperatura de la ro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09T14:11:00Z</dcterms:modified>
  <cp:revision>64</cp:revision>
  <dc:subject/>
  <dc:title/>
</cp:coreProperties>
</file>