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moon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urf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la superficie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lun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one second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dist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(la distancia de un segundo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interé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moon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urfac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la superficie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lun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one second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dist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(la distancia de un segundo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interés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134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necessary to establish clear parameters to classify an object as a pla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necesario establecer parámetros claros para clasificar un objeto como planet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first seen by astronomers in California’s Mount Palomar Observa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por primera vez observado por astrónomos en el observatorio de Monte Palomar en California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>The theor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>been debated, tested and expanded over several ye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(La teorí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sido debatida, evaluada y expandida durante varios añ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necessary to establish clear parameters to classify an object as a planet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Es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necesario establecer parámetros claros para clasificar un objeto como planeta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first seen by astronomers in California’s Mount Palomar Observato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Fu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por primera vez observado por astrónomos en el observatorio de Monte Palomar en California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>The theory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>been debated, tested and expanded over several year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(La teorí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h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sido debatida, evaluada y expandida durante varios añ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61190282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02:00Z</dcterms:created>
  <dc:creator>USER</dc:creator>
  <dc:description/>
  <cp:keywords/>
  <dc:language>en-US</dc:language>
  <cp:lastModifiedBy>user</cp:lastModifiedBy>
  <cp:lastPrinted>1996-01-01T05:44:00Z</cp:lastPrinted>
  <dcterms:modified xsi:type="dcterms:W3CDTF">2010-02-15T14:15:00Z</dcterms:modified>
  <cp:revision>29</cp:revision>
  <dc:subject/>
  <dc:title/>
</cp:coreProperties>
</file>