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eart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i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interior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tierr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Linnaeu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original sche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esquema original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innaeus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interé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earth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io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interior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tierr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Linnaeu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original schem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esquema original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innaeus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interés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referred to as the rule of climatic similar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referida/conocida como la regla de similitud climátic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posed by Schleiden and Schwan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propuesto por Schleiden y Schwann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een known as the cell surface membra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ido conocida como la membrana superficial celula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referred to as the rule of climatic similarit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E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referida/conocida como la regla de similitud climática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posed by Schleiden and Schwann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Fu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propuesto por Schleiden y Schwann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been known as the cell surface membran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H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ido conocida como la membrana superficial celular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66250665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6:02:00Z</dcterms:created>
  <dc:creator>USER</dc:creator>
  <dc:description/>
  <cp:keywords/>
  <dc:language>en-US</dc:language>
  <cp:lastModifiedBy>Colossus User</cp:lastModifiedBy>
  <cp:lastPrinted>1996-01-01T05:44:00Z</cp:lastPrinted>
  <dcterms:modified xsi:type="dcterms:W3CDTF">2009-12-18T12:28:00Z</dcterms:modified>
  <cp:revision>17</cp:revision>
  <dc:subject/>
  <dc:title/>
</cp:coreProperties>
</file>