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eart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magnetic fi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campo magnético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tierr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the structur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urface config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la configuración superficia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estructura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interé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earth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magnetic field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campo magnético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tierr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the structure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urface configur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la configuración superficial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estructura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interés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necessary to recognize a close relationship between the formation of volcanoes and the movement of tectonic pla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necesario reconocer una relación cercana entre la formación de volcanes y el movimiento de las placas tectónica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posed by the continental drift the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propuesto por la teoría de la deriva continental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The theor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een debated, tested and expanded over several ye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(La teorí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sido debatida, evaluada y expandida durante varios añ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necessary to recognize a close relationship between the formation of volcanoes and the movement of tectonic pla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Es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necesario reconocer una relación cercana entre la formación de volcanes y el movimiento de las placas tectónicas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posed by the continental drift the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Fu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propuesto por la teoría de la deriva continental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The theory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been debated, tested and expanded over several year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(La teorí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h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sido debatida, evaluada y expandida durante varios añ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89356016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02:00Z</dcterms:created>
  <dc:creator>USER</dc:creator>
  <dc:description/>
  <cp:keywords/>
  <dc:language>en-US</dc:language>
  <cp:lastModifiedBy>user</cp:lastModifiedBy>
  <cp:lastPrinted>1996-01-01T05:44:00Z</cp:lastPrinted>
  <dcterms:modified xsi:type="dcterms:W3CDTF">2010-02-09T14:31:00Z</dcterms:modified>
  <cp:revision>24</cp:revision>
  <dc:subject/>
  <dc:title/>
</cp:coreProperties>
</file>