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magnetic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campo magnético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the structur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 config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configuración superficia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estructur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magnetic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campo magnético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the structure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 configu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configuración superficial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estructura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recognize a close relationship between the formation of volcanoes and the movement of tectonic pl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reconocer una relación cercana entre la formación de volcanes y el movimiento de las placas tectónica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the continental drift the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ropuesto por la teoría de la deriva continental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recognize a close relationship between the formation of volcanoes and the movement of tectonic pl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reconocer una relación cercana entre la formación de volcanes y el movimiento de las placas tectónicas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the continental drift the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ropuesto por la teoría de la deriva continental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21276301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09T14:31:00Z</dcterms:modified>
  <cp:revision>24</cp:revision>
  <dc:subject/>
  <dc:title/>
</cp:coreProperties>
</file>