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385293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5198745</wp:posOffset>
                </wp:positionV>
                <wp:extent cx="4161155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elescopes can distinguish more double sta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os telescopios más grandes pueden distinguir más estrellas dobl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wo major spiral arms bor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i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ide of the Sun’s posi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Dos brazos espirales principales bordean ambos lados de la posición del so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ny casual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an detect a light dro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ualquier observador casual pude detectar una caída de la lu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65pt;height:102.8pt;mso-wrap-distance-left:9.05pt;mso-wrap-distance-right:9.05pt;mso-wrap-distance-top:0pt;mso-wrap-distance-bottom:0pt;margin-top:409.3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elescopes can distinguish more double star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os telescopios más grandes pueden distinguir más estrellas doble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wo major spiral arms bor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ith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ide of the Sun’s positio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Dos brazos espirales principales bordean ambos lados de la posición del sol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ny casual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an detect a light dro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Cualquier observador casual pude detectar una caída de la lu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5T21:44:00Z</dcterms:modified>
  <cp:revision>36</cp:revision>
  <dc:subject/>
  <dc:title/>
</cp:coreProperties>
</file>