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512207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0100</wp:posOffset>
                </wp:positionH>
                <wp:positionV relativeFrom="paragraph">
                  <wp:posOffset>5198745</wp:posOffset>
                </wp:positionV>
                <wp:extent cx="5723890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 age of the oceanic crust is ol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s one moves away from the rid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a edad de la corteza oceánica es más vieja a medida que uno se aleja de las dorsal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 curious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ay detect changes in the surface topography with ti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Un observador curioso puede detector cambios en la topografía de la superficie con el tiemp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ocks in an eroded syncline fold are progressively youn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oward the c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f the f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as rocas en un pliegue sinclinal erosionado son progresivamente más jóvenes hacia el centro del plieg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2.8pt;mso-wrap-distance-left:9.05pt;mso-wrap-distance-right:9.05pt;mso-wrap-distance-top:0pt;mso-wrap-distance-bottom:0pt;margin-top:409.3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he age of the oceanic crust is ol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s one moves away from the ridg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a edad de la corteza oceánica es más vieja a medida que uno se aleja de las dorsal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 curious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ay detect changes in the surface topography with tim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Un observador curioso puede detector cambios en la topografía de la superficie con el tiemp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Rocks in an eroded syncline fold are progressively youn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oward the cen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of the f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Las rocas en un pliegue sinclinal erosionado son progresivamente más jóvenes hacia el centro del plieg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3T12:45:00Z</dcterms:modified>
  <cp:revision>30</cp:revision>
  <dc:subject/>
  <dc:title/>
</cp:coreProperties>
</file>