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097280" cy="640080"/>
                <wp:effectExtent l="19050" t="190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86.35pt;height:50.35pt;mso-wrap-style:none;v-text-anchor:middle">
                <v:fill o:detectmouseclick="t" type="solid" color2="black"/>
                <v:stroke color="#003300" weight="38160" dashstyle="dash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654050</wp:posOffset>
                </wp:positionV>
                <wp:extent cx="6612255" cy="4343400"/>
                <wp:effectExtent l="26035" t="25400" r="24765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51.5pt;width:520.6pt;height:341.95pt;mso-wrap-style:none;v-text-anchor:middle">
                <v:fill o:detectmouseclick="t" type="solid" color2="black"/>
                <v:stroke color="red" weight="507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188720" cy="640080"/>
                <wp:effectExtent l="19685" t="19050" r="19685" b="196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93.55pt;height:50.35pt;mso-wrap-style:none;v-text-anchor:middle">
                <v:fill o:detectmouseclick="t" type="solid" color2="black"/>
                <v:stroke color="red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-80010</wp:posOffset>
                </wp:positionV>
                <wp:extent cx="1554480" cy="9144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1pt;margin-top:-6.3pt;width:122.35pt;height:71.95pt;mso-wrap-style:none;v-text-anchor:middle" type="_x0000_t98">
                <v:fill o:detectmouseclick="t" on="false"/>
                <v:stroke color="red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9.7pt;margin-top:15.3pt;width:84.1pt;height:29.65pt;mso-wrap-style:none;v-text-anchor:middle" type="_x0000_t136">
            <v:path textpathok="t"/>
            <v:textpath on="t" fitshape="t" string="FICHA 7" style="font-family:&quot;Arial Black&quot;;font-size:16pt"/>
            <v:fill o:detectmouseclick="t" type="solid" color2="aqua"/>
            <v:stroke color="green" weight="9360" joinstyle="miter" endcap="flat"/>
            <w10:wrap type="topAndBottom"/>
          </v:shape>
        </w:pict>
        <w:pict>
          <v:shape id="shape_0" fillcolor="red" stroked="t" o:allowincell="f" style="position:absolute;margin-left:274.5pt;margin-top:108.9pt;width:57.55pt;height:22.75pt;mso-wrap-style:none;v-text-anchor:middle" type="_x0000_t136">
            <v:path textpathok="t"/>
            <v:textpath on="t" fitshape="t" string="-er" style="font-family:&quot;Times New Roman&quot;;font-size:18pt"/>
            <v:fill o:detectmouseclick="t" type="solid" color2="aqua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925830</wp:posOffset>
                </wp:positionV>
                <wp:extent cx="1371600" cy="365760"/>
                <wp:effectExtent l="3810" t="19685" r="635" b="1397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2.9pt" to="454.45pt,101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</wp:posOffset>
                </wp:positionH>
                <wp:positionV relativeFrom="paragraph">
                  <wp:posOffset>1454150</wp:posOffset>
                </wp:positionV>
                <wp:extent cx="1547495" cy="3105785"/>
                <wp:effectExtent l="1270" t="0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3105720"/>
                          <a:chOff x="0" y="0"/>
                          <a:chExt cx="1547640" cy="3105720"/>
                        </a:xfrm>
                      </wpg:grpSpPr>
                      <wps:wsp>
                        <wps:cNvSpPr/>
                        <wps:spPr>
                          <a:xfrm>
                            <a:off x="279360" y="512280"/>
                            <a:ext cx="7779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940">
                                <a:moveTo>
                                  <a:pt x="620" y="271"/>
                                </a:moveTo>
                                <a:lnTo>
                                  <a:pt x="504" y="95"/>
                                </a:lnTo>
                                <a:lnTo>
                                  <a:pt x="386" y="0"/>
                                </a:lnTo>
                                <a:lnTo>
                                  <a:pt x="246" y="0"/>
                                </a:lnTo>
                                <a:lnTo>
                                  <a:pt x="93" y="60"/>
                                </a:lnTo>
                                <a:lnTo>
                                  <a:pt x="23" y="165"/>
                                </a:lnTo>
                                <a:lnTo>
                                  <a:pt x="0" y="306"/>
                                </a:lnTo>
                                <a:lnTo>
                                  <a:pt x="23" y="494"/>
                                </a:lnTo>
                                <a:lnTo>
                                  <a:pt x="116" y="706"/>
                                </a:lnTo>
                                <a:lnTo>
                                  <a:pt x="281" y="847"/>
                                </a:lnTo>
                                <a:lnTo>
                                  <a:pt x="409" y="917"/>
                                </a:lnTo>
                                <a:lnTo>
                                  <a:pt x="539" y="940"/>
                                </a:lnTo>
                                <a:lnTo>
                                  <a:pt x="643" y="905"/>
                                </a:lnTo>
                                <a:lnTo>
                                  <a:pt x="701" y="847"/>
                                </a:lnTo>
                                <a:lnTo>
                                  <a:pt x="738" y="706"/>
                                </a:lnTo>
                                <a:lnTo>
                                  <a:pt x="727" y="541"/>
                                </a:lnTo>
                                <a:lnTo>
                                  <a:pt x="690" y="401"/>
                                </a:lnTo>
                                <a:lnTo>
                                  <a:pt x="924" y="271"/>
                                </a:lnTo>
                                <a:lnTo>
                                  <a:pt x="950" y="213"/>
                                </a:lnTo>
                                <a:lnTo>
                                  <a:pt x="924" y="188"/>
                                </a:lnTo>
                                <a:lnTo>
                                  <a:pt x="667" y="341"/>
                                </a:lnTo>
                                <a:lnTo>
                                  <a:pt x="620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69228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102">
                                <a:moveTo>
                                  <a:pt x="235" y="1774"/>
                                </a:moveTo>
                                <a:lnTo>
                                  <a:pt x="82" y="1890"/>
                                </a:lnTo>
                                <a:lnTo>
                                  <a:pt x="35" y="1927"/>
                                </a:lnTo>
                                <a:lnTo>
                                  <a:pt x="0" y="2009"/>
                                </a:lnTo>
                                <a:lnTo>
                                  <a:pt x="47" y="2090"/>
                                </a:lnTo>
                                <a:lnTo>
                                  <a:pt x="93" y="2102"/>
                                </a:lnTo>
                                <a:lnTo>
                                  <a:pt x="235" y="2055"/>
                                </a:lnTo>
                                <a:lnTo>
                                  <a:pt x="446" y="1890"/>
                                </a:lnTo>
                                <a:lnTo>
                                  <a:pt x="634" y="1693"/>
                                </a:lnTo>
                                <a:lnTo>
                                  <a:pt x="834" y="1468"/>
                                </a:lnTo>
                                <a:lnTo>
                                  <a:pt x="845" y="1375"/>
                                </a:lnTo>
                                <a:lnTo>
                                  <a:pt x="845" y="1117"/>
                                </a:lnTo>
                                <a:lnTo>
                                  <a:pt x="787" y="718"/>
                                </a:lnTo>
                                <a:lnTo>
                                  <a:pt x="822" y="483"/>
                                </a:lnTo>
                                <a:lnTo>
                                  <a:pt x="845" y="388"/>
                                </a:lnTo>
                                <a:lnTo>
                                  <a:pt x="811" y="341"/>
                                </a:lnTo>
                                <a:lnTo>
                                  <a:pt x="727" y="295"/>
                                </a:lnTo>
                                <a:lnTo>
                                  <a:pt x="669" y="260"/>
                                </a:lnTo>
                                <a:lnTo>
                                  <a:pt x="704" y="49"/>
                                </a:lnTo>
                                <a:lnTo>
                                  <a:pt x="681" y="0"/>
                                </a:lnTo>
                                <a:lnTo>
                                  <a:pt x="634" y="14"/>
                                </a:lnTo>
                                <a:lnTo>
                                  <a:pt x="611" y="283"/>
                                </a:lnTo>
                                <a:lnTo>
                                  <a:pt x="588" y="353"/>
                                </a:lnTo>
                                <a:lnTo>
                                  <a:pt x="576" y="399"/>
                                </a:lnTo>
                                <a:lnTo>
                                  <a:pt x="481" y="365"/>
                                </a:lnTo>
                                <a:lnTo>
                                  <a:pt x="411" y="365"/>
                                </a:lnTo>
                                <a:lnTo>
                                  <a:pt x="411" y="411"/>
                                </a:lnTo>
                                <a:lnTo>
                                  <a:pt x="458" y="448"/>
                                </a:lnTo>
                                <a:lnTo>
                                  <a:pt x="541" y="448"/>
                                </a:lnTo>
                                <a:lnTo>
                                  <a:pt x="599" y="495"/>
                                </a:lnTo>
                                <a:lnTo>
                                  <a:pt x="646" y="576"/>
                                </a:lnTo>
                                <a:lnTo>
                                  <a:pt x="692" y="706"/>
                                </a:lnTo>
                                <a:lnTo>
                                  <a:pt x="727" y="964"/>
                                </a:lnTo>
                                <a:lnTo>
                                  <a:pt x="727" y="1198"/>
                                </a:lnTo>
                                <a:lnTo>
                                  <a:pt x="704" y="1386"/>
                                </a:lnTo>
                                <a:lnTo>
                                  <a:pt x="657" y="1468"/>
                                </a:lnTo>
                                <a:lnTo>
                                  <a:pt x="493" y="1586"/>
                                </a:lnTo>
                                <a:lnTo>
                                  <a:pt x="316" y="1693"/>
                                </a:lnTo>
                                <a:lnTo>
                                  <a:pt x="235" y="1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62532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68">
                                <a:moveTo>
                                  <a:pt x="764" y="35"/>
                                </a:moveTo>
                                <a:lnTo>
                                  <a:pt x="680" y="0"/>
                                </a:lnTo>
                                <a:lnTo>
                                  <a:pt x="504" y="12"/>
                                </a:lnTo>
                                <a:lnTo>
                                  <a:pt x="351" y="130"/>
                                </a:lnTo>
                                <a:lnTo>
                                  <a:pt x="128" y="376"/>
                                </a:lnTo>
                                <a:lnTo>
                                  <a:pt x="12" y="576"/>
                                </a:lnTo>
                                <a:lnTo>
                                  <a:pt x="0" y="646"/>
                                </a:lnTo>
                                <a:lnTo>
                                  <a:pt x="58" y="776"/>
                                </a:lnTo>
                                <a:lnTo>
                                  <a:pt x="186" y="834"/>
                                </a:lnTo>
                                <a:lnTo>
                                  <a:pt x="351" y="903"/>
                                </a:lnTo>
                                <a:lnTo>
                                  <a:pt x="481" y="938"/>
                                </a:lnTo>
                                <a:lnTo>
                                  <a:pt x="539" y="999"/>
                                </a:lnTo>
                                <a:lnTo>
                                  <a:pt x="504" y="1080"/>
                                </a:lnTo>
                                <a:lnTo>
                                  <a:pt x="411" y="1175"/>
                                </a:lnTo>
                                <a:lnTo>
                                  <a:pt x="293" y="1187"/>
                                </a:lnTo>
                                <a:lnTo>
                                  <a:pt x="211" y="1149"/>
                                </a:lnTo>
                                <a:lnTo>
                                  <a:pt x="163" y="1187"/>
                                </a:lnTo>
                                <a:lnTo>
                                  <a:pt x="174" y="1233"/>
                                </a:lnTo>
                                <a:lnTo>
                                  <a:pt x="269" y="1268"/>
                                </a:lnTo>
                                <a:lnTo>
                                  <a:pt x="411" y="1268"/>
                                </a:lnTo>
                                <a:lnTo>
                                  <a:pt x="539" y="1233"/>
                                </a:lnTo>
                                <a:lnTo>
                                  <a:pt x="611" y="1187"/>
                                </a:lnTo>
                                <a:lnTo>
                                  <a:pt x="657" y="1103"/>
                                </a:lnTo>
                                <a:lnTo>
                                  <a:pt x="680" y="1010"/>
                                </a:lnTo>
                                <a:lnTo>
                                  <a:pt x="622" y="927"/>
                                </a:lnTo>
                                <a:lnTo>
                                  <a:pt x="481" y="869"/>
                                </a:lnTo>
                                <a:lnTo>
                                  <a:pt x="316" y="822"/>
                                </a:lnTo>
                                <a:lnTo>
                                  <a:pt x="174" y="741"/>
                                </a:lnTo>
                                <a:lnTo>
                                  <a:pt x="139" y="669"/>
                                </a:lnTo>
                                <a:lnTo>
                                  <a:pt x="163" y="541"/>
                                </a:lnTo>
                                <a:lnTo>
                                  <a:pt x="269" y="376"/>
                                </a:lnTo>
                                <a:lnTo>
                                  <a:pt x="399" y="281"/>
                                </a:lnTo>
                                <a:lnTo>
                                  <a:pt x="599" y="211"/>
                                </a:lnTo>
                                <a:lnTo>
                                  <a:pt x="764" y="177"/>
                                </a:lnTo>
                                <a:lnTo>
                                  <a:pt x="764" y="81"/>
                                </a:lnTo>
                                <a:lnTo>
                                  <a:pt x="76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080720"/>
                            <a:ext cx="58536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560">
                                <a:moveTo>
                                  <a:pt x="622" y="492"/>
                                </a:moveTo>
                                <a:lnTo>
                                  <a:pt x="550" y="200"/>
                                </a:lnTo>
                                <a:lnTo>
                                  <a:pt x="469" y="58"/>
                                </a:lnTo>
                                <a:lnTo>
                                  <a:pt x="293" y="0"/>
                                </a:lnTo>
                                <a:lnTo>
                                  <a:pt x="116" y="23"/>
                                </a:lnTo>
                                <a:lnTo>
                                  <a:pt x="35" y="176"/>
                                </a:lnTo>
                                <a:lnTo>
                                  <a:pt x="47" y="365"/>
                                </a:lnTo>
                                <a:lnTo>
                                  <a:pt x="93" y="669"/>
                                </a:lnTo>
                                <a:lnTo>
                                  <a:pt x="93" y="938"/>
                                </a:lnTo>
                                <a:lnTo>
                                  <a:pt x="35" y="1173"/>
                                </a:lnTo>
                                <a:lnTo>
                                  <a:pt x="0" y="1303"/>
                                </a:lnTo>
                                <a:lnTo>
                                  <a:pt x="23" y="1419"/>
                                </a:lnTo>
                                <a:lnTo>
                                  <a:pt x="105" y="1479"/>
                                </a:lnTo>
                                <a:lnTo>
                                  <a:pt x="211" y="1537"/>
                                </a:lnTo>
                                <a:lnTo>
                                  <a:pt x="316" y="1560"/>
                                </a:lnTo>
                                <a:lnTo>
                                  <a:pt x="446" y="1560"/>
                                </a:lnTo>
                                <a:lnTo>
                                  <a:pt x="599" y="1442"/>
                                </a:lnTo>
                                <a:lnTo>
                                  <a:pt x="715" y="1196"/>
                                </a:lnTo>
                                <a:lnTo>
                                  <a:pt x="704" y="973"/>
                                </a:lnTo>
                                <a:lnTo>
                                  <a:pt x="634" y="715"/>
                                </a:lnTo>
                                <a:lnTo>
                                  <a:pt x="622" y="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809720"/>
                            <a:ext cx="444600" cy="129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255">
                                <a:moveTo>
                                  <a:pt x="517" y="35"/>
                                </a:moveTo>
                                <a:lnTo>
                                  <a:pt x="378" y="0"/>
                                </a:lnTo>
                                <a:lnTo>
                                  <a:pt x="294" y="35"/>
                                </a:lnTo>
                                <a:lnTo>
                                  <a:pt x="260" y="151"/>
                                </a:lnTo>
                                <a:lnTo>
                                  <a:pt x="294" y="796"/>
                                </a:lnTo>
                                <a:lnTo>
                                  <a:pt x="294" y="950"/>
                                </a:lnTo>
                                <a:lnTo>
                                  <a:pt x="248" y="1233"/>
                                </a:lnTo>
                                <a:lnTo>
                                  <a:pt x="236" y="1560"/>
                                </a:lnTo>
                                <a:lnTo>
                                  <a:pt x="260" y="1725"/>
                                </a:lnTo>
                                <a:lnTo>
                                  <a:pt x="236" y="1818"/>
                                </a:lnTo>
                                <a:lnTo>
                                  <a:pt x="72" y="1960"/>
                                </a:lnTo>
                                <a:lnTo>
                                  <a:pt x="0" y="2136"/>
                                </a:lnTo>
                                <a:lnTo>
                                  <a:pt x="14" y="2194"/>
                                </a:lnTo>
                                <a:lnTo>
                                  <a:pt x="141" y="2255"/>
                                </a:lnTo>
                                <a:lnTo>
                                  <a:pt x="176" y="2229"/>
                                </a:lnTo>
                                <a:lnTo>
                                  <a:pt x="190" y="2125"/>
                                </a:lnTo>
                                <a:lnTo>
                                  <a:pt x="225" y="1971"/>
                                </a:lnTo>
                                <a:lnTo>
                                  <a:pt x="283" y="1902"/>
                                </a:lnTo>
                                <a:lnTo>
                                  <a:pt x="352" y="1855"/>
                                </a:lnTo>
                                <a:lnTo>
                                  <a:pt x="413" y="1795"/>
                                </a:lnTo>
                                <a:lnTo>
                                  <a:pt x="424" y="1748"/>
                                </a:lnTo>
                                <a:lnTo>
                                  <a:pt x="390" y="1690"/>
                                </a:lnTo>
                                <a:lnTo>
                                  <a:pt x="352" y="1656"/>
                                </a:lnTo>
                                <a:lnTo>
                                  <a:pt x="329" y="1514"/>
                                </a:lnTo>
                                <a:lnTo>
                                  <a:pt x="352" y="1219"/>
                                </a:lnTo>
                                <a:lnTo>
                                  <a:pt x="436" y="880"/>
                                </a:lnTo>
                                <a:lnTo>
                                  <a:pt x="517" y="608"/>
                                </a:lnTo>
                                <a:lnTo>
                                  <a:pt x="543" y="281"/>
                                </a:lnTo>
                                <a:lnTo>
                                  <a:pt x="51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09720"/>
                            <a:ext cx="73008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902">
                                <a:moveTo>
                                  <a:pt x="293" y="281"/>
                                </a:moveTo>
                                <a:lnTo>
                                  <a:pt x="270" y="93"/>
                                </a:lnTo>
                                <a:lnTo>
                                  <a:pt x="165" y="0"/>
                                </a:lnTo>
                                <a:lnTo>
                                  <a:pt x="12" y="11"/>
                                </a:lnTo>
                                <a:lnTo>
                                  <a:pt x="0" y="93"/>
                                </a:lnTo>
                                <a:lnTo>
                                  <a:pt x="12" y="269"/>
                                </a:lnTo>
                                <a:lnTo>
                                  <a:pt x="93" y="539"/>
                                </a:lnTo>
                                <a:lnTo>
                                  <a:pt x="153" y="738"/>
                                </a:lnTo>
                                <a:lnTo>
                                  <a:pt x="223" y="1008"/>
                                </a:lnTo>
                                <a:lnTo>
                                  <a:pt x="246" y="1242"/>
                                </a:lnTo>
                                <a:lnTo>
                                  <a:pt x="246" y="1430"/>
                                </a:lnTo>
                                <a:lnTo>
                                  <a:pt x="211" y="1572"/>
                                </a:lnTo>
                                <a:lnTo>
                                  <a:pt x="177" y="1618"/>
                                </a:lnTo>
                                <a:lnTo>
                                  <a:pt x="177" y="1665"/>
                                </a:lnTo>
                                <a:lnTo>
                                  <a:pt x="223" y="1737"/>
                                </a:lnTo>
                                <a:lnTo>
                                  <a:pt x="304" y="1760"/>
                                </a:lnTo>
                                <a:lnTo>
                                  <a:pt x="434" y="1760"/>
                                </a:lnTo>
                                <a:lnTo>
                                  <a:pt x="669" y="1818"/>
                                </a:lnTo>
                                <a:lnTo>
                                  <a:pt x="738" y="1902"/>
                                </a:lnTo>
                                <a:lnTo>
                                  <a:pt x="845" y="1853"/>
                                </a:lnTo>
                                <a:lnTo>
                                  <a:pt x="892" y="1737"/>
                                </a:lnTo>
                                <a:lnTo>
                                  <a:pt x="845" y="1690"/>
                                </a:lnTo>
                                <a:lnTo>
                                  <a:pt x="646" y="1665"/>
                                </a:lnTo>
                                <a:lnTo>
                                  <a:pt x="423" y="1665"/>
                                </a:lnTo>
                                <a:lnTo>
                                  <a:pt x="328" y="1653"/>
                                </a:lnTo>
                                <a:lnTo>
                                  <a:pt x="304" y="1584"/>
                                </a:lnTo>
                                <a:lnTo>
                                  <a:pt x="328" y="1454"/>
                                </a:lnTo>
                                <a:lnTo>
                                  <a:pt x="341" y="1231"/>
                                </a:lnTo>
                                <a:lnTo>
                                  <a:pt x="316" y="984"/>
                                </a:lnTo>
                                <a:lnTo>
                                  <a:pt x="281" y="657"/>
                                </a:lnTo>
                                <a:lnTo>
                                  <a:pt x="293" y="374"/>
                                </a:lnTo>
                                <a:lnTo>
                                  <a:pt x="293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14.5pt;width:121.85pt;height:244.55pt" coordorigin="207,2290" coordsize="2437,4891">
                <v:shape id="shape_0" coordsize="950,940" path="m620,271l504,95l386,0l246,0l93,60l23,165l0,306l23,494l116,706l281,847l409,917l539,940l643,905l701,847l738,706l727,541l690,401l924,271l950,213l924,188l667,341l620,271xe" fillcolor="black" stroked="f" o:allowincell="f" style="position:absolute;left:647;top:3097;width:1224;height:84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45,2102" path="m235,1774l82,1890l35,1927l0,2009l47,2090l93,2102l235,2055l446,1890l634,1693l834,1468l845,1375l845,1117l787,718l822,483l845,388l811,341l727,295l669,260l704,49l681,0l634,14l611,283l588,353l576,399l481,365l411,365l411,411l458,448l541,448l599,495l646,576l692,706l727,964l727,1198l704,1386l657,1468l493,1586l316,1693l235,1774xe" fillcolor="black" stroked="f" o:allowincell="f" style="position:absolute;left:1524;top:2290;width:1089;height:19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64,1268" path="m764,35l680,0l504,12l351,130l128,376l12,576l0,646l58,776l186,834l351,903l481,938l539,999l504,1080l411,1175l293,1187l211,1149l163,1187l174,1233l269,1268l411,1268l539,1233l611,1187l657,1103l680,1010l622,927l481,869l316,822l174,741l139,669l163,541l269,376l399,281l599,211l764,177l764,81l764,35xe" fillcolor="black" stroked="f" o:allowincell="f" style="position:absolute;left:207;top:4045;width:984;height:11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15,1560" path="m622,492l550,200l469,58l293,0l116,23l35,176l47,365l93,669l93,938l35,1173l0,1303l23,1419l105,1479l211,1537l316,1560l446,1560l599,1442l715,1196l704,973l634,715l622,492xe" fillcolor="black" stroked="f" o:allowincell="f" style="position:absolute;left:1009;top:3992;width:921;height:141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43,2255" path="m517,35l378,0l294,35l260,151l294,796l294,950l248,1233l236,1560l260,1725l236,1818l72,1960l0,2136l14,2194l141,2255l176,2229l190,2125l225,1971l283,1902l352,1855l413,1795l424,1748l390,1690l352,1656l329,1514l352,1219l436,880l517,608l543,281l517,35xe" fillcolor="black" stroked="f" o:allowincell="f" style="position:absolute;left:734;top:5140;width:699;height:20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92,1902" path="m293,281l270,93l165,0l12,11l0,93l12,269l93,539l153,738l223,1008l246,1242l246,1430l211,1572l177,1618l177,1665l223,1737l304,1760l434,1760l669,1818l738,1902l845,1853l892,1737l845,1690l646,1665l423,1665l328,1653l304,1584l328,1454l341,1231l316,984l281,657l293,374l293,281xe" fillcolor="black" stroked="f" o:allowincell="f" style="position:absolute;left:1494;top:5140;width:1149;height:17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0.35pt;margin-top:348.5pt;width:86.4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109521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32245</wp:posOffset>
                </wp:positionH>
                <wp:positionV relativeFrom="paragraph">
                  <wp:posOffset>-2609215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205.45pt" to="550.3pt,-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2245</wp:posOffset>
                </wp:positionH>
                <wp:positionV relativeFrom="paragraph">
                  <wp:posOffset>-2152015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69.45pt" to="550.3pt,-1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2245</wp:posOffset>
                </wp:positionH>
                <wp:positionV relativeFrom="paragraph">
                  <wp:posOffset>-169481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33.45pt" to="559.3pt,-1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46545</wp:posOffset>
                </wp:positionH>
                <wp:positionV relativeFrom="paragraph">
                  <wp:posOffset>-466661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67.45pt" to="559.3pt,-3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6545</wp:posOffset>
                </wp:positionH>
                <wp:positionV relativeFrom="paragraph">
                  <wp:posOffset>-420941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31.45pt" to="559.3pt,-3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6545</wp:posOffset>
                </wp:positionH>
                <wp:positionV relativeFrom="paragraph">
                  <wp:posOffset>-375221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295.45pt" to="559.3pt,-2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4845</wp:posOffset>
                </wp:positionH>
                <wp:positionV relativeFrom="paragraph">
                  <wp:posOffset>-4323715</wp:posOffset>
                </wp:positionV>
                <wp:extent cx="1371600" cy="1143000"/>
                <wp:effectExtent l="9525" t="1143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340.45pt" to="460.3pt,-25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045</wp:posOffset>
                </wp:positionH>
                <wp:positionV relativeFrom="paragraph">
                  <wp:posOffset>-4209415</wp:posOffset>
                </wp:positionV>
                <wp:extent cx="0" cy="8001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-331.45pt" to="298.35pt,-268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845</wp:posOffset>
                </wp:positionH>
                <wp:positionV relativeFrom="paragraph">
                  <wp:posOffset>1797050</wp:posOffset>
                </wp:positionV>
                <wp:extent cx="1257300" cy="1028700"/>
                <wp:effectExtent l="9525" t="1143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41.5pt" to="451.3pt,222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3345</wp:posOffset>
                </wp:positionH>
                <wp:positionV relativeFrom="paragraph">
                  <wp:posOffset>1911350</wp:posOffset>
                </wp:positionV>
                <wp:extent cx="0" cy="8001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50.5pt" to="307.35pt,213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1488440</wp:posOffset>
                </wp:positionV>
                <wp:extent cx="1828800" cy="228600"/>
                <wp:effectExtent l="2540" t="42545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7.2pt" to="253.3pt,13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6545</wp:posOffset>
                </wp:positionH>
                <wp:positionV relativeFrom="paragraph">
                  <wp:posOffset>1454150</wp:posOffset>
                </wp:positionV>
                <wp:extent cx="4572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114.5pt" to="559.3pt,1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98920</wp:posOffset>
                </wp:positionH>
                <wp:positionV relativeFrom="paragraph">
                  <wp:posOffset>191135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150.5pt" to="555.55pt,1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2250</wp:posOffset>
                </wp:positionH>
                <wp:positionV relativeFrom="paragraph">
                  <wp:posOffset>231521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pt,182.3pt" to="553.45pt,1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7945</wp:posOffset>
                </wp:positionH>
                <wp:positionV relativeFrom="paragraph">
                  <wp:posOffset>351155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76.5pt" to="550.3pt,2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1285</wp:posOffset>
                </wp:positionH>
                <wp:positionV relativeFrom="paragraph">
                  <wp:posOffset>394208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310.4pt" to="554.5pt,3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437261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44.3pt" to="550.3pt,3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9305</wp:posOffset>
                </wp:positionH>
                <wp:positionV relativeFrom="paragraph">
                  <wp:posOffset>-358775</wp:posOffset>
                </wp:positionV>
                <wp:extent cx="1563370" cy="74041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8.2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0600</wp:posOffset>
                </wp:positionH>
                <wp:positionV relativeFrom="paragraph">
                  <wp:posOffset>829945</wp:posOffset>
                </wp:positionV>
                <wp:extent cx="1380490" cy="37465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USTA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65.35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SUSTAN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7845</wp:posOffset>
                </wp:positionH>
                <wp:positionV relativeFrom="paragraph">
                  <wp:posOffset>1291590</wp:posOffset>
                </wp:positionV>
                <wp:extent cx="2857500" cy="1534160"/>
                <wp:effectExtent l="0" t="0" r="0" b="0"/>
                <wp:wrapTopAndBottom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3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discover     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discover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descubrir)          (descubri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research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research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investigar)          (investiga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trol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troll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trolar)          (controlad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0.8pt;mso-wrap-distance-left:9.05pt;mso-wrap-distance-right:9.05pt;mso-wrap-distance-top:0pt;mso-wrap-distance-bottom:0pt;margin-top:101.7pt;mso-position-vertical-relative:text;margin-left:4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discover             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discover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descubrir)          (descubri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research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research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investigar)          (investiga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trol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troll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trolar)          (controlado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6300</wp:posOffset>
                </wp:positionH>
                <wp:positionV relativeFrom="paragraph">
                  <wp:posOffset>2707005</wp:posOffset>
                </wp:positionV>
                <wp:extent cx="1746250" cy="55753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ADJE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COMPAR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13.15pt;mso-position-vertical-relative:text;margin-left:4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ADJE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COMPAR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2145</wp:posOffset>
                </wp:positionH>
                <wp:positionV relativeFrom="paragraph">
                  <wp:posOffset>3351530</wp:posOffset>
                </wp:positionV>
                <wp:extent cx="2857500" cy="141732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ow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ow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bajo)             (más bajo, inferi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arge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ar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(grande)          (más grande, may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fast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fas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rápido)          (más rápid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1.6pt;mso-wrap-distance-left:9.05pt;mso-wrap-distance-right:9.05pt;mso-wrap-distance-top:0pt;mso-wrap-distance-bottom:0pt;margin-top:263.9pt;mso-position-vertical-relative:text;margin-left:4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ow  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ow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bajo)             (más bajo, inferi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arge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arg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8"/>
                          <w:lang w:val="es-ES_tradnl"/>
                        </w:rPr>
                        <w:t>(grande)          (más grande, may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fast   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fas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rápido)          (más rápi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2844165</wp:posOffset>
                </wp:positionV>
                <wp:extent cx="1746250" cy="55753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23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3465830</wp:posOffset>
                </wp:positionV>
                <wp:extent cx="1188720" cy="1417320"/>
                <wp:effectExtent l="0" t="0" r="0" b="0"/>
                <wp:wrapTopAndBottom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epi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dia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la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11.6pt;mso-wrap-distance-left:9.05pt;mso-wrap-distance-right:9.05pt;mso-wrap-distance-top:0pt;mso-wrap-distance-bottom:0pt;margin-top:272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epic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dia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lay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wa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0100</wp:posOffset>
                </wp:positionH>
                <wp:positionV relativeFrom="paragraph">
                  <wp:posOffset>5198745</wp:posOffset>
                </wp:positionV>
                <wp:extent cx="5723890" cy="130556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he age of the oceanic crust is ol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s one moves away from the ridg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(La edad de la corteza oceánica es más vieja a medida que uno se aleja de las dorsal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 curious observ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may detect changes in the surface topography with tim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Un observador curioso puede detector cambios en la topografía de la superficie con el tiemp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ocks in an eroded syncline fold are progressively youn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oward the cen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of the fol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Las rocas en un pliegue sinclinal erosionado son progresivamente más jóvenes hacia el centro del pliegu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02.8pt;mso-wrap-distance-left:9.05pt;mso-wrap-distance-right:9.05pt;mso-wrap-distance-top:0pt;mso-wrap-distance-bottom:0pt;margin-top:409.3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The age of the oceanic crust is old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s one moves away from the ridges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(La edad de la corteza oceánica es más vieja a medida que uno se aleja de las dorsal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 curious observ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may detect changes in the surface topography with time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Un observador curioso puede detector cambios en la topografía de la superficie con el tiemp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Rocks in an eroded syncline fold are progressively young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toward the cen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of the fol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Las rocas en un pliegue sinclinal erosionado son progresivamente más jóvenes hacia el centro del plieg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49:00Z</dcterms:created>
  <dc:creator>..</dc:creator>
  <dc:description/>
  <cp:keywords/>
  <dc:language>en-US</dc:language>
  <cp:lastModifiedBy>user</cp:lastModifiedBy>
  <cp:lastPrinted>2010-02-13T13:44:00Z</cp:lastPrinted>
  <dcterms:modified xsi:type="dcterms:W3CDTF">2010-02-13T12:45:00Z</dcterms:modified>
  <cp:revision>30</cp:revision>
  <dc:subject/>
  <dc:title/>
</cp:coreProperties>
</file>