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77548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sume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su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sumir)          (consum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produce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produc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producir)          (produc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sume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su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sumir)          (consum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produce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produc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producir)          (product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335905</wp:posOffset>
                </wp:positionV>
                <wp:extent cx="7095490" cy="9232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 the trophic levels rise, predators become few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d fier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A medida que los niveles tróficos ascienden, los predadores se vuelven menos, más grandes y más fero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 a food web, mat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pass from plants to plant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herbivore) to flesh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cxaniv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En una red alimenticia, la materia pasa de las plantas a los comedores de plantas (herbívoros) a los comedores de carne (carnívoro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2.7pt;mso-wrap-distance-left:9.05pt;mso-wrap-distance-right:9.05pt;mso-wrap-distance-top:0pt;mso-wrap-distance-bottom:0pt;margin-top:420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s the trophic levels rise, predators become few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d fierc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A medida que los niveles tróficos ascienden, los predadores se vuelven menos, más grandes y más fero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n a food web, mat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pass from plants to plant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herbivore) to flesh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cxaniv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En una red alimenticia, la materia pasa de las plantas a los comedores de plantas (herbívoros) a los comedores de carne (carnívoro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dcterms:modified xsi:type="dcterms:W3CDTF">2009-12-29T23:11:00Z</dcterms:modified>
  <cp:revision>23</cp:revision>
  <dc:subject/>
  <dc:title/>
</cp:coreProperties>
</file>