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b/>
          <w:sz w:val="28"/>
          <w:szCs w:val="28"/>
        </w:rPr>
        <w:t>FICHA 28</w:t>
      </w:r>
      <w:r>
        <w:rPr>
          <w:rFonts w:cs="Arial Black" w:ascii="Arial Black" w:hAnsi="Arial Black"/>
          <w:sz w:val="28"/>
          <w:szCs w:val="28"/>
        </w:rPr>
        <w:t xml:space="preserve">                                                      RELACIONES TEXTUALE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eastAsia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34110</wp:posOffset>
                </wp:positionV>
                <wp:extent cx="8801100" cy="4189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418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700"/>
                              <w:gridCol w:w="2772"/>
                              <w:gridCol w:w="3240"/>
                              <w:gridCol w:w="2520"/>
                            </w:tblGrid>
                            <w:tr>
                              <w:trPr>
                                <w:trHeight w:val="637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ADITIV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De Adi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esides;  and; alongside; nor; by the way; anyway; anyhow; as well as; further; In addition; In addition to; al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s well; additionally; moreover; furthermore; aside from thi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Alternativ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f not….then; or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stead o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Correlativ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oth….a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ither…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either…n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ot only…but (als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COMPARATIV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De compa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Like; likewise; as; similarly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 the same way; equally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orrespondingly; ag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Reformul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hat is; In other words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 example; for instance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.g.; in general; generally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 particular ;particularly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 this case; in this respec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 short; in brief; at least; in summary; in Fact.; indeed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s a matter of Fact.; I me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Contras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xcept that; other than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part from; instead of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ather than; whereas; while; only; on the other hand; conversely; rather, by contras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EMPORA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Simultáne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hen; while; as; at the same time; st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Sucesiv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s soon as; Before; since; now that; Once; from now on; from now onwards; first; second; secondly; third; next; previously; finally; lastly, then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ONSECUEN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De Propósi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o that; In case; In order to; to this en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De mo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y; even by ; thus; thereby ;whereby; in this way; that being so; returning to that poi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De Condi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Unless; if; provided that; as long as; with this in mind; otherwi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De Consecuen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ecause; Although; only to; so; since; even though; for this reason; arising out of this; therefo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 xml:space="preserve">De Conces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ven if ;despite; whether; but; whatever; however; whoever; anyhow; anyway; 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ny case; admittedly; of course; nonetheless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Nevertheless; sti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De Conclus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fter all; in conclusion; consequently; hence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ccordingl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Locativ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Here ; there; elsewhere; as far as; wherever; at this point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329.9pt;mso-wrap-distance-left:0pt;mso-wrap-distance-right:7.05pt;mso-wrap-distance-top:0pt;mso-wrap-distance-bottom:0pt;margin-top:8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700"/>
                        <w:gridCol w:w="2772"/>
                        <w:gridCol w:w="3240"/>
                        <w:gridCol w:w="2520"/>
                      </w:tblGrid>
                      <w:tr>
                        <w:trPr>
                          <w:trHeight w:val="637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DI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De Adi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esides;  and; alongside; nor; by the way; anyway; anyhow; as well as; further; In addition; In addition to; al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s well; additionally; moreover; furthermore; aside from th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Alternativ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f not….then; or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stead o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Correlativ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oth….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ither…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either…n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ot only…but (als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COMPARA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De compa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Like; likewise; as; similarly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 the same way; equally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orrespondingly; ag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Reformu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hat is; In other word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 example; for instanc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.g.; in general; generally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 particular ;particularly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 this case; in this respec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 short; in brief; at least; in summary; in Fact.; indeed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s a matter of Fact.; I me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Contra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xcept that; other than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part from; instead of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ather than; whereas; while; only; on the other hand; conversely; rather, by contras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EMPOR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imultán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hen; while; as; at the same time; sti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Sucesiv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s soon as; Before; since; now that; Once; from now on; from now onwards; first; second; secondly; third; next; previously; finally; lastly, then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ONSECU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De Propós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o that; In case; In order to; to this en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De mo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y; even by ; thus; thereby ;whereby; in this way; that being so; returning to that po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De Condi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Unless; if; provided that; as long as; with this in mind; otherwi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De Consecu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ecause; Although; only to; so; since; even though; for this reason; arising out of this; therefo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De Conces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ven if ;despite; whether; but; whatever; however; whoever; anyhow; anyway; 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ny case; admittedly; of course; nonetheles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evertheless; sti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De Conclu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fter all; in conclusion; consequently; hence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ccording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Loca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Here ; there; elsewhere; as far as; wherever; at this point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91930</wp:posOffset>
                </wp:positionH>
                <wp:positionV relativeFrom="paragraph">
                  <wp:posOffset>2724150</wp:posOffset>
                </wp:positionV>
                <wp:extent cx="886714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7140" cy="1951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We will discuss the elastic properties of earth materials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US"/>
                              </w:rPr>
                              <w:t xml:space="preserve"> Furthermore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, we will discuss the different kinds of seismic waves that can travel in these materi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US"/>
                              </w:rPr>
                              <w:t>For example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, we can apply stress by pulling a rubber band, and the length to which it stretches is a measure of the str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US"/>
                              </w:rPr>
                              <w:t>Then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, in the mid-1950s, Bruce C. Heezen and his colleges began discovering long mountain ranges on the ocean flo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US"/>
                              </w:rPr>
                              <w:t>Although,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It was generally accepted that the continents do float on the denser, somewhat plastic mantle them, few geologists could accept the idea that the entire continents could move around the Eart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US"/>
                              </w:rPr>
                              <w:t>However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the melting point of a substance depends on the pressure to which it is subjec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8.2pt;height:153.7pt;mso-wrap-distance-left:9.05pt;mso-wrap-distance-right:9.05pt;mso-wrap-distance-top:0pt;mso-wrap-distance-bottom:0pt;margin-top:214.5pt;mso-position-vertical-relative:text;margin-left:-715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We will discuss the elastic properties of earth materials.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US"/>
                        </w:rPr>
                        <w:t xml:space="preserve"> Furthermore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, we will discuss the different kinds of seismic waves that can travel in these materi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US"/>
                        </w:rPr>
                        <w:t>For example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, we can apply stress by pulling a rubber band, and the length to which it stretches is a measure of the str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US"/>
                        </w:rPr>
                        <w:t>Then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, in the mid-1950s, Bruce C. Heezen and his colleges began discovering long mountain ranges on the ocean floo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US"/>
                        </w:rPr>
                        <w:t>Although,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It was generally accepted that the continents do float on the denser, somewhat plastic mantle them, few geologists could accept the idea that the entire continents could move around the Eart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  <w:lang w:val="en-US"/>
                        </w:rPr>
                        <w:t>However</w:t>
                      </w: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 xml:space="preserve"> the melting point of a substance depends on the pressure to which it is subjec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539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23:20:00Z</dcterms:created>
  <dc:creator>Usuario</dc:creator>
  <dc:description/>
  <cp:keywords/>
  <dc:language>en-US</dc:language>
  <cp:lastModifiedBy>Laura</cp:lastModifiedBy>
  <dcterms:modified xsi:type="dcterms:W3CDTF">2012-08-10T13:48:00Z</dcterms:modified>
  <cp:revision>5</cp:revision>
  <dc:subject/>
  <dc:title>FICHA 26</dc:title>
</cp:coreProperties>
</file>