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roadway" w:ascii="Broadway" w:hAnsi="Broadway"/>
        </w:rPr>
        <w:t>FICHA 29</w:t>
      </w:r>
      <w:r>
        <w:rPr/>
        <w:t xml:space="preserve">                                                      </w:t>
      </w:r>
      <w:r>
        <w:rPr>
          <w:rFonts w:cs="Forte" w:ascii="Forte" w:hAnsi="Forte"/>
        </w:rPr>
        <w:t>RELACIONES TEXTUALES</w:t>
      </w:r>
    </w:p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72"/>
        <w:gridCol w:w="3240"/>
        <w:gridCol w:w="2520"/>
      </w:tblGrid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ITIV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RATIVAS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MPOR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ECUEN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Adi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comparació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multáne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Propósi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Concesión</w:t>
            </w:r>
          </w:p>
        </w:tc>
      </w:tr>
      <w:tr>
        <w:trPr>
          <w:trHeight w:val="4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sides; and; alongside; nor; by the way; anyway; anyhow; as well as; further; In addition; In addition t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well; additionally; moreover; furthermore; aside from th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ke; likewise; as; similarly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same way; equally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spondingly; aga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en; while; as; at the; same time; st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 that; In case; In order to; to this en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ven if; despite; whether; but; whatever; however; whoever; anyhow; anyway; 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y case; admittedly; of course; nonetheless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vertheless; sti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mo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ces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y; even by; thus; thereby; whereby; in this way; that being so; returning to that poi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ormulación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ter that; As soon as; Before; since; now that; Once; from no won; from now onwards; first; second; secondly; third; next; previously; finally; lastly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t is; In other words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example; for instan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.g.; in general; generall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particular ;particularly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is case; in this respec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short; in brief; al least; in summary; in fact.; indeed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a matter of fact.; I me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Conclusión</w:t>
            </w:r>
          </w:p>
        </w:tc>
      </w:tr>
      <w:tr>
        <w:trPr>
          <w:trHeight w:val="45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fter all; in conclusion; consequently; hen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ording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Condición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less; if; provided that; as long as; with this in mind; otherwis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ternativa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not….then; or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ead o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CATIVAS</w:t>
            </w:r>
          </w:p>
        </w:tc>
      </w:tr>
      <w:tr>
        <w:trPr>
          <w:trHeight w:val="2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 Consecuenci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cause; Although; only to; so; since; even though; for this reason; arising out of th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e; there; elsewhere; as far as; wherever; at this point. </w:t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th….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ither…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ither…n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only…but (als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419735</wp:posOffset>
                      </wp:positionV>
                      <wp:extent cx="9010015" cy="1685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015" cy="168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As the seismic waves travel away from the small source zone, they produce only elastic strain. Therefore, it is important for us to examine the formal ways of describing elastic strai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If, the interpreter has access to data from other types of geophysical surveys. He can use these both as direct aid to the task of interpreting his seismic sections, and as a jeans of improving, or extending, his geological interpretation of the conventional seismic resul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720" w:hanging="72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ince we are interested in gravity differences rather than in the absolute values of gravity, there is no necessity for an instrument that measures gravity directl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720" w:hanging="72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lthough there is increasing interest in the use of S waves in seismic prospecting at present P waves are us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almost exclusivel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09.45pt;height:132.7pt;mso-wrap-distance-left:9.05pt;mso-wrap-distance-right:9.05pt;mso-wrap-distance-top:0pt;mso-wrap-distance-bottom:0pt;margin-top:33.05pt;mso-position-vertical-relative:text;margin-left:-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As the seismic waves travel away from the small source zone, they produce only elastic strain. Therefore, it is important for us to examine the formal ways of describing elastic str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If, the interpreter has access to data from other types of geophysical surveys. He can use these both as direct aid to the task of interpreting his seismic sections, and as a jeans of improving, or extending, his geological interpretation of the conventional seismic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ince we are interested in gravity differences rather than in the absolute values of gravity, there is no necessity for an instrument that measures gravity direct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lthough there is increasing interest in the use of S waves in seismic prospecting at present P waves are us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</w:t>
                            </w:r>
                            <w:r>
                              <w:rPr/>
                              <w:t>almost exclusivel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raste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5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ept that; other than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art from; instead of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ther than; whereas; while; only; on the other hand; conversely; rat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39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41:00Z</dcterms:created>
  <dc:creator>Usuario</dc:creator>
  <dc:description/>
  <cp:keywords/>
  <dc:language>en-US</dc:language>
  <cp:lastModifiedBy>Inglés</cp:lastModifiedBy>
  <dcterms:modified xsi:type="dcterms:W3CDTF">2011-10-20T14:41:00Z</dcterms:modified>
  <cp:revision>2</cp:revision>
  <dc:subject/>
  <dc:title>FICHA 26</dc:title>
</cp:coreProperties>
</file>